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P5 Percentage word problems </w:t>
      </w:r>
    </w:p>
    <w:p>
      <w:pPr>
        <w:pStyle w:val="Normal"/>
        <w:rPr>
          <w:lang w:val="en-GB"/>
        </w:rPr>
      </w:pPr>
      <w:r>
        <w:rPr>
          <w:lang w:val="en-GB"/>
        </w:rPr>
        <w:t>Easy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 out of 60 apples are rotten. What percentage of the apples is rotten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45% of the apples are rotten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ne posted 20 postcards.  17 of them were posted to her friends.  What percentage of the postcards is posted to her friends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85% of them were posted to her friend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alerie made 50 chocolate cookies and peanut cookies.  24 of them were chocolate cookies.  What percentage of the cookies were peanut cookies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52% of the cookies were peanut cookie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endy earns $750 a month.  She spends $240 of it on transport and $180 on food. If she saves the rest,   what percentage of her monthly salary does she sav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 She saves 44% of her salar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vi earns $1200 a month.  He saves 15% of the money and spends the rest.  How much does he spend each month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Ravi spends $1020 each month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were 75 questions in a mathematics book.  John answered 84% of them correctly.  How many questions did he answer incorrectly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John answered 12 questions incorrectl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usual price of a clock was $60. At a sale, it was sold at a discount of 20%.  How much is the discoun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discount is $12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man rents a room for $600 a month.  If the rent is increased by 8%, how much rent does he have to pay each month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He has to pay $648 each month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verage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/5 of the books in a bookstore are fiction books. What percentage of the books are fiction books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80% of the books are fiction book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are 80 members in a dance club.  24 of them are boys.  What percentage of the members are boys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30% of the members are boy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are 480 seats in a concert hall.  168 of them are occupied.  What percentage of the seats are not occupied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65% of the seats are not occupied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nas had $840.  He gave 30% of the money to his parents.  How much money had he left for himself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Jonas had $588 left for himself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iming has $1800 in a savings bank.  The bank pays 3% interest per year.  How much money he have in the bank after 1 year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Weiming will have $1854 in the bank after 1 year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r Lim bought a laptop computer at a discount of 25%. Its usual price was $1380. How much did he pay for the laptop computer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s: Mr Lim paid $1035 for the laptop computer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factory had 1500 workers last year. This year, the number of workers was increased by 4%.  Find the number of workers after the increa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are 1560 workers after the increase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eow Li had $60. She spent 20% of the money on a blouse and 25% of the remainder on a handbag. Find the cost of the handba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s: The handbag costs $12.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hallenging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e Wei had 5 metres of cloth. She used 85 cm of it to make a pillowcase. What percentage of the cloth did she use for the pillowcas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She used 17% of the cloth for the pillowcase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are 55 apples in a box.  40% of them are red apples and the rest are green apples. How many green apples are there in the box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are 33 green apples in the box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ili had $120. She spent 20% of the money and gave 15% of it to her brother. How much money had she lef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She had $78 lef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are 1400 students in a school. 55% of them are boys. How many more boys than girls are ther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are 140 more boys than girl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8% of the tarts that Vanessa baked were pineapple tarts.  The rest were strawberry tarts. If she baked 34 pineapple tarts, how many tarts did Vanessa bake altogether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Vanessa baked 50 tarts altogether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n a class of 40 students, 40% are girls. 50% of the girls and 25% of the boys walk to school. How many students in that class work to school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14 students in that class work to school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r Lin borrows $5000 from a bank. The bank charges 6% interest per year. If he pays off the loan in 1 year, how much does he have to pay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He has to pay $5300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5% of the people at a concert were men, 80% of the remainder were women and the rest were children. There were 540 women at the concert. How many people were at the concert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s: There were 1500 people at the concert.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883920" cy="370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37:00Z</dcterms:created>
  <dc:creator>thong</dc:creator>
  <dc:description/>
  <cp:keywords/>
  <dc:language>en-US</dc:language>
  <cp:lastModifiedBy>Thong</cp:lastModifiedBy>
  <cp:lastPrinted>2008-09-23T11:55:00Z</cp:lastPrinted>
  <dcterms:modified xsi:type="dcterms:W3CDTF">2009-08-12T00:43:00Z</dcterms:modified>
  <cp:revision>50</cp:revision>
  <dc:subject/>
  <dc:title>Easy</dc:title>
</cp:coreProperties>
</file>