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P5 Ratio_word problems </w:t>
        <w:tab/>
        <w:tab/>
        <w:tab/>
        <w:tab/>
        <w:tab/>
        <w:tab/>
        <w:tab/>
        <w:tab/>
        <w:tab/>
        <w:t>18/09/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asy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y and Zach shared $360 in the ratio 7 : 3. How much money did Zach receiv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Zach received $10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ratio of the number of blue beads to the number of red beads is 7 : 4.  There are 60 red beads.  How many blue beads are ther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</w:t>
            </w:r>
            <w:r>
              <w:rPr/>
              <w:t xml:space="preserve"> </w:t>
            </w:r>
            <w:r>
              <w:rPr>
                <w:lang w:val="en-GB"/>
              </w:rPr>
              <w:t>There are 105 blue bead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endy cuts a ribbon into two pieces in the ratio 5 : 3.  The shorter piece is 42 cm long.  What is the length of the original ribbon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length of the original ribbon is 112 cm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 pole, 145 cm long is painted red and blue in the ratio of 2 : 3. What length of the pole is painted blu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length of the pole painted blue is 87 cm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ratio of the cost of a skirt to the cost of a blouse is 5 : 8.  lf the blouse costs $18 more than the skirt,  find the cost of the blouse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cost of the blouse is $4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ice and Priya shared $286 in the ratio 7 : 4.  How much more money did Alice receive than Priya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Alice received $78 more than Priya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45 litres of water are poured into 3 pails A, B and C in the ratio 2 : 6 :7. Find the volume of water in pail C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volume of water in pail C is 21</w:t>
            </w:r>
            <w:r>
              <w:rPr/>
              <w:t xml:space="preserve"> </w:t>
            </w:r>
            <w:r>
              <w:rPr>
                <w:lang w:val="en-GB"/>
              </w:rPr>
              <w:t xml:space="preserve">litres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ree girls share a sum of money in the ratio of 8 : 5 : 4. If the smallest share is $36, find the biggest share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biggest share is $72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verage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ratio of Teresa`s weight to Tom`s weight to Simon`s weight is 4 : 8 : 5. If Simon weighs 30 kg, find the total weight of the 3 children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ir total weight is 102 kg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length and the breadth of a rectangle are in the ratio 5 : 3.  The length of the rectangle is 20 cm.  Find its area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area of rectangle is 240 square centimetre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ary and Betty shared $325 in the ratio 8 : 5.  How much more money did Mary receive than Bett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Mary received $75 more than Bett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am mixed blue paint and yellow paint in the ratio 3 : 2 for a painting job. If he made 10 litres of paint for the painting job, how many litres of yellow paint did he us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Sam used 4 litres of yellow paint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Lily, Ailin and Azizah shared $156 in the ratio 2 : 7 : 3. How much more money did Ailin receive than Lily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Ailin received $65 more than Lily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length and the breadth of a rectangle are in the ratio 7 : 2.  The perimeter of the rectangle is 108 cm.  Find the length of the rectangle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length of the rectangle is 42 cm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ratio of the number of pears to the number of oranges at a fruit stall was 4 : 7.  After 84 oranges were sold, the ratio became 4 : 3.  How many oranges were there at fir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were 147 oranges at first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ratio of Ali`s money to Peter`s money was 5 : 6.  After Ali had spent $40 on a book, the ratio became 1 : 2.  How much money did they have altogether at firs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y had $220 altogethe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hallenging</w:t>
      </w:r>
    </w:p>
    <w:tbl>
      <w:tblPr>
        <w:tblW w:w="10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ratio of Dick`s money to Tom`s money to Harry`s money is 5 : 1 : 2. Dick and Tom have $240 altogether. How much money do Tom and Harry have altogether?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om and Harry have $120 altogether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sides of a triangle are in the ratio 3 : 4 : 5. If the shortest side is 15 cm, find the perimeter of this triangle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 perimeter of this triangle is 60 cm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um mixed syrup, milk and water in the ratio 3 : 2 : 7 to make 24 litres of drink.  How many litres of syrup did she us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Mum used 6 litres of syrup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ziz, Henry and Jim shared a sum of money in the ratio 2 : 3 : 5.  Aziz and Jim together received $84. How much money did Henry receiv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s: Henry received $36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ratio of Kumar`s savings to Terry`s savings is 1 : 3.  If  Terry saves $28 more than Kumar, how much does Terry sav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erry saves $42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ratio of the number of kaya buns to the number of fruit tarts in a tray was 2 : 7.  After 28 fruit tarts were sold, the ratio became 2 : 3.  How many fruit tarts were there left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There were 21 fruit tarts left in the tray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ratio of Huamin`s stamps to Sumin`s stamps was 2 : 1 at first. After Huamin had used 3 of his stamps, the ratio became 3 : 2. How many stamps did Sumin have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Sumin had 6 stamps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length and the breadth of a rectangle are in the ratio 5 : 3.  If the perimeter of the rectangle is 96 cm, how much longer is the length of the rectangle than its breadth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s: Its length is 12 cm longe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576" w:right="576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883920" cy="370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18:00Z</dcterms:created>
  <dc:creator>thong</dc:creator>
  <dc:description/>
  <cp:keywords/>
  <dc:language>en-US</dc:language>
  <cp:lastModifiedBy>thong</cp:lastModifiedBy>
  <cp:lastPrinted>2008-09-18T08:47:00Z</cp:lastPrinted>
  <dcterms:modified xsi:type="dcterms:W3CDTF">2009-01-02T05:52:00Z</dcterms:modified>
  <cp:revision>45</cp:revision>
  <dc:subject/>
  <dc:title>Easy</dc:title>
</cp:coreProperties>
</file>