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P6 Ratio</w:t>
        <w:tab/>
        <w:tab/>
        <w:tab/>
        <w:tab/>
        <w:tab/>
        <w:tab/>
        <w:tab/>
        <w:tab/>
        <w:tab/>
        <w:tab/>
        <w:t>7/11/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children attended a concert. 60 of them were girls. Find the ratio of the number of girls to the number of bo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tio is 10:3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eights of Box A and Box B are in the ratio 5:7. What fraction of the weight of Box B is the weight of Box 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weight of Box A is 5/7 of the weight of Box B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3/5 as many men as women. If there are 120 adults altogether, how many men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45 men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the number of red beads to the number of blue beads in a box is 4:7. There are 220 red beads and blue beads altogether. How many blue bead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140 blue bead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m of money was shared between Irene and Teresa in the ratio 2:5. Teresa received $42 more than Irene. How much money did Irene rece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ene received $28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3 times as many boys as girls in a computer club. If there are 48 boys, how many children are there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64 children altogethe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u mixed red paint and yellow paint in the ratio 3:2 for a painting job. If he made 20 litres of paint for the painting job, how many litres of red paint did he us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ju used 12 litres of red pain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girls to boys in a school choir is 4:3. There are 12 girls more than boys. If another 6 boys join choir, what will be the new ratio of girls to bo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ew ratio of girls to boys is 8:7.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Average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in`s height is 2/3 of Bee Tin`s height. Find the ratio of Bee Tin`s height to Sumin`s he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tio of Bee Tin`s height to Sumin`s height is 3:2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the number of Alex`s marbles to Raju`s is 2:1 and the ratio of the number of Raju`s marbles to Jim`s is 4:5. Find the ratio of the number of Alex`s marbles to Raju`s to Jim`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tio is 8:4:5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5 of Peter`s money is twice as much as John`s money. What fraction of Peter`s money is John`s mone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hn`s money is 2/5 of Peter`s money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5/8 as many women as men working in a factory. If there are 24 more men than women, how many workers are there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104 workers altogethe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the number of men to the number of women in a bus is 3:2. The ratio of the number of women to the number of children is 3:5.  If there are 20 children, how many people are there in a bus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50 people altogethe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des of a triangle are in the ratio of 3:4:5. If the perimeter of the triangle is 60 cm, find the length of the longest sid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length of the longest side is 25 cm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Ali`s money to Bakri`s money is 5:3 at first. After Ali had spent $112, they had an equal amount of money each. How much money did Ali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i had $280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y and Suzi had an equal amount of money each. After Nelly spent $15 and Suzi spent $23, the ratio of Nelly`s money to Suzi`s money was 4:3. How much money did each girl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 girl had $47 at first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Challenging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3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a school, there are 4 boy prefects to every 3 girl prefects.  If there are 33 girl prefects, how many boy prefect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are 44 boy prefects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Gopal`s money to Kassim`s money is 7:2. If Gopal has $49, how much money do they have altoge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have $63 altogethe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hy, Doreen and Eileen share a sum of money in the ratio 4:5:7. If Eileen receives $90 more than Cathy, find the sum of money shared by the three gir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um of money shared by the three girls is $480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and Colin had an equal amount of money at first. After Colin had given $15 to Ben, the ratio of Ben`s money to Colin`s money was 7:5. How much money did each boy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ch boy had $90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Aileen`s money to Betty`s money is 5:3 at first. After Aileen had given $20 to Betty, they had an equal amount of money each. How much money did Betty have at firs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tty had $60 at first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males to females in a club was 1:2 at first. After another 12 males had joined the club, the ratio became 2:1.  If another 6 females now join the club, what will be the new ratio of males to femal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ew ratio of males to females is 8:7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tio of Lela’s money to Mary`s money is 2:3. After spending 1/2 of her money, Mary has $18 less than Lela. How much money does Lela ha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la has $72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has 3/4 as many marbles as Larry. If Ken gives 1/2 of his marbles to Larry, what will be the ratio of the number of Ken`s marbles to Larry`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ratio of Ken`s marbles to Larry`s marbles is 3:11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41:00Z</dcterms:created>
  <dc:creator>thong</dc:creator>
  <dc:description/>
  <cp:keywords/>
  <dc:language>en-US</dc:language>
  <cp:lastModifiedBy>Thong</cp:lastModifiedBy>
  <cp:lastPrinted>2009-01-29T15:26:00Z</cp:lastPrinted>
  <dcterms:modified xsi:type="dcterms:W3CDTF">2009-02-19T09:17:00Z</dcterms:modified>
  <cp:revision>3</cp:revision>
  <dc:subject/>
  <dc:title>A tank is 1/5 full</dc:title>
</cp:coreProperties>
</file>