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lications of Lens &amp; Diverging lens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26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</w:rPr>
        <w:t>Complete the following ray diagrams.</w:t>
        <w:tab/>
        <w:tab/>
        <w:tab/>
        <w:tab/>
        <w:tab/>
        <w:tab/>
        <w:tab/>
        <w:tab/>
        <w:t xml:space="preserve">   [9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45180</wp:posOffset>
                </wp:positionH>
                <wp:positionV relativeFrom="paragraph">
                  <wp:posOffset>307340</wp:posOffset>
                </wp:positionV>
                <wp:extent cx="3421380" cy="1428750"/>
                <wp:effectExtent l="63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1440" cy="1428840"/>
                          <a:chOff x="0" y="0"/>
                          <a:chExt cx="342144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3400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643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7707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" y="702360"/>
                            <a:ext cx="14724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150480"/>
                            <a:ext cx="14724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200" y="345600"/>
                            <a:ext cx="2700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920160"/>
                            <a:ext cx="1803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388800"/>
                            <a:ext cx="14724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85280"/>
                            <a:ext cx="149112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040" y="7707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7040" y="6541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07040" y="13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1440" y="58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1440" y="8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24.2pt;width:269.4pt;height:112.45pt" coordorigin="5268,484" coordsize="5388,2249">
                <v:line id="shape_0" from="5268,1581" to="10622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2,1497" to="6332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2;top:169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13;top:484;width:143;height:2249">
                  <v:oval id="shape_0" fillcolor="white" stroked="t" o:allowincell="f" style="position:absolute;left:7713;top:484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88,484" to="7788,2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73,1590" to="7791,2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7,721" to="7805,1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1,1028" to="6965,11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3,1933" to="6696,2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7,1096" to="9155,19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68,1248" to="9215,21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216;top:169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16,1514" to="9216,1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16;top:2559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0656;top:14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56;top:18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110</wp:posOffset>
                </wp:positionH>
                <wp:positionV relativeFrom="paragraph">
                  <wp:posOffset>298450</wp:posOffset>
                </wp:positionV>
                <wp:extent cx="2553335" cy="1428750"/>
                <wp:effectExtent l="63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480" cy="1428840"/>
                          <a:chOff x="0" y="0"/>
                          <a:chExt cx="255348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2301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65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7092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6440" y="703440"/>
                            <a:ext cx="93348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133200"/>
                            <a:ext cx="93996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322560"/>
                            <a:ext cx="2178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912960"/>
                            <a:ext cx="1105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160" y="133920"/>
                            <a:ext cx="958320" cy="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36600" y="1440"/>
                              <a:ext cx="183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1225080"/>
                            <a:ext cx="958320" cy="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36600" y="1080"/>
                              <a:ext cx="183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3.5pt;width:201pt;height:112.45pt" coordorigin="386,470" coordsize="4020,2249">
                <v:line id="shape_0" from="386,1567" to="4010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507" to="1436,16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8;top:1587;width: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31;top:470;width:143;height:2249">
                  <v:oval id="shape_0" fillcolor="white" stroked="t" o:allowincell="f" style="position:absolute;left:2831;top:470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06,470" to="2906,2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51,1578" to="2920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80" to="2919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5,978" to="2447,1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7,1908" to="2200,2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98;top:681;width:1508;height:4">
                  <v:line id="shape_0" from="2898,681" to="4406,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428;top:683;width:28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2890;top:2399;width:1508;height:4">
                  <v:line id="shape_0" from="2890,2399" to="4398,2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420;top:2401;width:288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b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3625</wp:posOffset>
                </wp:positionH>
                <wp:positionV relativeFrom="paragraph">
                  <wp:posOffset>60960</wp:posOffset>
                </wp:positionV>
                <wp:extent cx="2889250" cy="1826895"/>
                <wp:effectExtent l="0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827000"/>
                          <a:chOff x="0" y="0"/>
                          <a:chExt cx="2889360" cy="1827000"/>
                        </a:xfrm>
                      </wpg:grpSpPr>
                      <wps:wsp>
                        <wps:cNvSpPr/>
                        <wps:spPr>
                          <a:xfrm flipV="1">
                            <a:off x="607680" y="892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880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852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3120" y="23364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360" y="68580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8967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" y="88596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13874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744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294480"/>
                              <a:ext cx="8064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7560" y="1132920"/>
                            <a:ext cx="954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15000"/>
                            <a:ext cx="2635920" cy="11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30720" y="363240"/>
                            <a:ext cx="1800" cy="146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0560" y="612360"/>
                            <a:ext cx="1287720" cy="10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040" y="1277280"/>
                            <a:ext cx="1372680" cy="18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5pt;margin-top:4.8pt;width:227.5pt;height:143.85pt" coordorigin="5675,96" coordsize="4550,2877">
                <v:line id="shape_0" from="6632,1501" to="6632,1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5,1482" to="9515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5,1574" to="9709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95;top:464;width:143;height:2249">
                  <v:oval id="shape_0" fillcolor="white" stroked="t" o:allowincell="f" style="position:absolute;left:7995;top:464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70,464" to="8070,2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27;top:1176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150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8,1491" to="8060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75;top:96;width:2185;height:979">
                  <v:line id="shape_0" from="5875,96" to="8059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560" to="7056,6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21,1880" to="6970,1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5,592" to="9935,24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9503;top:668;width:2;height:2305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8054;top:1060;width:2027;height:162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2107;width:2161;height:28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250</wp:posOffset>
                </wp:positionH>
                <wp:positionV relativeFrom="paragraph">
                  <wp:posOffset>145415</wp:posOffset>
                </wp:positionV>
                <wp:extent cx="3783330" cy="1428750"/>
                <wp:effectExtent l="635" t="508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1428840"/>
                          <a:chOff x="0" y="0"/>
                          <a:chExt cx="3783240" cy="1428840"/>
                        </a:xfrm>
                      </wpg:grpSpPr>
                      <wps:wsp>
                        <wps:cNvSpPr/>
                        <wps:spPr>
                          <a:xfrm>
                            <a:off x="0" y="743040"/>
                            <a:ext cx="32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6720" y="68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4320" y="7329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236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5480" y="68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68580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271800"/>
                            <a:ext cx="363096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73600"/>
                            <a:ext cx="15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73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21280"/>
                            <a:ext cx="1461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899280"/>
                            <a:ext cx="1461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3400" y="265320"/>
                            <a:ext cx="2050200" cy="106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0600" y="514440"/>
                            <a:ext cx="183960" cy="9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1.45pt;width:297.9pt;height:112.45pt" coordorigin="150,229" coordsize="5958,2249">
                <v:line id="shape_0" from="150,1399" to="5254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1309" to="4318,1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7;top:1383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15;top:229;width:143;height:2249">
                  <v:oval id="shape_0" fillcolor="white" stroked="t" o:allowincell="f" style="position:absolute;left:2815;top:229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0,229" to="2890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50,1309" to="1450,1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2;top:1309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57" to="6096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,660" to="2885,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8,660" to="1947,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8,1050" to="1917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4,1645" to="3973,1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80;top:647;width:3228;height:16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1039;width:289;height:14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(c)</w:t>
        <w:tab/>
        <w:tab/>
        <w:tab/>
        <w:tab/>
        <w:tab/>
        <w:tab/>
        <w:tab/>
        <w:t>(d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2990</wp:posOffset>
                </wp:positionH>
                <wp:positionV relativeFrom="paragraph">
                  <wp:posOffset>242570</wp:posOffset>
                </wp:positionV>
                <wp:extent cx="2707005" cy="1802765"/>
                <wp:effectExtent l="0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1802880"/>
                          <a:chOff x="0" y="0"/>
                          <a:chExt cx="2706840" cy="1802880"/>
                        </a:xfrm>
                      </wpg:grpSpPr>
                      <wps:wsp>
                        <wps:cNvSpPr/>
                        <wps:spPr>
                          <a:xfrm flipV="1">
                            <a:off x="607680" y="793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781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952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8013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79740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3464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1225080"/>
                            <a:ext cx="130356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0356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394920"/>
                              <a:ext cx="1105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431440" y="214560"/>
                            <a:ext cx="1800" cy="146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4560" y="287640"/>
                            <a:ext cx="139176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76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94120"/>
                              <a:ext cx="813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0"/>
                            <a:ext cx="141804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294480"/>
                            <a:ext cx="820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29560"/>
                            <a:ext cx="15804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60" y="986040"/>
                            <a:ext cx="13093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138168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434520"/>
                            <a:ext cx="169236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17760" y="637560"/>
                            <a:ext cx="1189800" cy="82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7760" y="911880"/>
                            <a:ext cx="1189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760" y="264600"/>
                            <a:ext cx="1189800" cy="73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760" y="271800"/>
                            <a:ext cx="1098360" cy="96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pt;margin-top:19.1pt;width:213.15pt;height:141.95pt" coordorigin="5674,382" coordsize="4263,2839">
                <v:line id="shape_0" from="6631,1631" to="6631,1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4,1612" to="9514,1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4,1704" to="9708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6;top:1644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1;top:163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94;top:594;width:143;height:2249">
                  <v:oval id="shape_0" fillcolor="white" stroked="t" o:allowincell="f" style="position:absolute;left:7994;top:594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69,594" to="8069,2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17;top:2311;width:2051;height:909">
                  <v:line id="shape_0" from="6017,2311" to="8069,3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1,2933" to="6694,29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9503;top:720;width:2;height:2305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5870;top:835;width:2191;height:978">
                  <v:line id="shape_0" from="5870,835" to="8061,1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1298" to="7056,13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24,382" to="8056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846" to="7012,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1216" to="9462,23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9,1935" to="8070,2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3,2558" to="6686,26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9,1066" to="9483,22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8064;top:1386;width:1873;height:12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1818;width:1873;height:7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799;width:1873;height:11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810;width:1729;height:152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31520</wp:posOffset>
                </wp:positionH>
                <wp:positionV relativeFrom="paragraph">
                  <wp:posOffset>100965</wp:posOffset>
                </wp:positionV>
                <wp:extent cx="4023995" cy="1527810"/>
                <wp:effectExtent l="1270" t="23495" r="0" b="234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1527840"/>
                          <a:chOff x="0" y="0"/>
                          <a:chExt cx="4024080" cy="1527840"/>
                        </a:xfrm>
                      </wpg:grpSpPr>
                      <wps:wsp>
                        <wps:cNvSpPr/>
                        <wps:spPr>
                          <a:xfrm>
                            <a:off x="92160" y="77652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723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740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5320" y="6480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0400" y="76824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23688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425520"/>
                            <a:ext cx="1296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77760"/>
                            <a:ext cx="86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"/>
                            <a:ext cx="12801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88704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040" y="704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87320" y="64440"/>
                            <a:ext cx="1800" cy="146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4360" y="521280"/>
                            <a:ext cx="1261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61040" y="1287360"/>
                            <a:ext cx="128124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0960" y="0"/>
                            <a:ext cx="1280880" cy="24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46600"/>
                            <a:ext cx="2561400" cy="45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816120"/>
                            <a:ext cx="2574000" cy="46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6pt;margin-top:7.95pt;width:316.8pt;height:120.3pt" coordorigin="-1152,159" coordsize="6336,2406">
                <v:line id="shape_0" from="-1007,1382" to="5184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,1298" to="1414,1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6;top:1378;width:413;height:4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09;top:261;width:143;height:2249">
                  <v:oval id="shape_0" fillcolor="white" stroked="t" o:allowincell="f" style="position:absolute;left:2809;top:261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84,261" to="2884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2,1369" to="2873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9,532" to="2880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4,829" to="2477,9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3,1699" to="2348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5,259" to="4320,179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33;top:1556;width:413;height:4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4341,1268" to="4341,1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40;top:260;width:2;height:2304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line id="shape_0" from="2335,980" to="4320,24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881;top:2186;width:2017;height:37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5;top:159;width:2016;height:3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152;top:547;width:4032;height:717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1152;top:1444;width:4051;height:725;flip:x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f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940</wp:posOffset>
                </wp:positionH>
                <wp:positionV relativeFrom="paragraph">
                  <wp:posOffset>107950</wp:posOffset>
                </wp:positionV>
                <wp:extent cx="2219960" cy="1488440"/>
                <wp:effectExtent l="635" t="444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88600"/>
                          <a:chOff x="0" y="0"/>
                          <a:chExt cx="2220120" cy="1488600"/>
                        </a:xfrm>
                      </wpg:grpSpPr>
                      <wpg:grpSp>
                        <wpg:cNvGrpSpPr/>
                        <wpg:grpSpPr>
                          <a:xfrm>
                            <a:off x="914400" y="2988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5384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3800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329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812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5384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37908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7908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3096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83040"/>
                            <a:ext cx="87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760" y="0"/>
                            <a:ext cx="76824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384840"/>
                            <a:ext cx="7272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56240"/>
                            <a:ext cx="120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84840"/>
                            <a:ext cx="15494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45468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6112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5817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8.5pt;width:174.75pt;height:117.15pt" coordorigin="444,170" coordsize="3495,2343">
                <v:group id="shape_0" style="position:absolute;left:1884;top:217;width:652;height:2295">
                  <v:group id="shape_0" style="position:absolute;left:1884;top:229;width:646;height:2268">
                    <v:group id="shape_0" style="position:absolute;left:1884;top:229;width:269;height:2268">
                      <v:rect id="shape_0" coordsize="10800,10800" path="l0,21600xee" stroked="t" o:allowincell="f" style="position:absolute;left:1884;top:229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84;top:1363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61;top:229;width:269;height:2268">
                      <v:rect id="shape_0" coordsize="10800,10800" path="l0,21600xee" stroked="t" o:allowincell="f" style="position:absolute;left:2262;top:229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62;top:1363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84,217" to="2531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513" to="2536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,1357" to="3939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7;top:1332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2;top:1324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1;top:140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35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4,767" to="1615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,767" to="832,13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1,219" to="2201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,773" to="218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170" to="3377,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8,776" to="2182,13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8,416" to="2877,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,776" to="3287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8,886" to="1307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8,1526" to="2817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8,1086" to="1568,136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82315</wp:posOffset>
                </wp:positionH>
                <wp:positionV relativeFrom="paragraph">
                  <wp:posOffset>107950</wp:posOffset>
                </wp:positionV>
                <wp:extent cx="2219960" cy="1502410"/>
                <wp:effectExtent l="635" t="444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502280"/>
                          <a:chOff x="0" y="0"/>
                          <a:chExt cx="2220120" cy="1502280"/>
                        </a:xfrm>
                      </wpg:grpSpPr>
                      <wpg:grpSp>
                        <wpg:cNvGrpSpPr/>
                        <wpg:grpSpPr>
                          <a:xfrm>
                            <a:off x="904320" y="3060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545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383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333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81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54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386640"/>
                            <a:ext cx="5472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8916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200" y="379080"/>
                            <a:ext cx="4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4500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94200"/>
                            <a:ext cx="1368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0"/>
                            <a:ext cx="76824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84840"/>
                            <a:ext cx="7272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468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9908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37160"/>
                            <a:ext cx="120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5428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8.5pt;width:174.75pt;height:118.25pt" coordorigin="5169,170" coordsize="3495,2365">
                <v:group id="shape_0" style="position:absolute;left:6593;top:218;width:652;height:2296">
                  <v:group id="shape_0" style="position:absolute;left:6593;top:230;width:646;height:2268">
                    <v:group id="shape_0" style="position:absolute;left:6593;top:230;width:269;height:2268">
                      <v:rect id="shape_0" coordsize="10800,10800" path="l0,21600xee" stroked="t" o:allowincell="f" style="position:absolute;left:6593;top:230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593;top:1364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70;top:230;width:269;height:2268">
                      <v:rect id="shape_0" coordsize="10800,10800" path="l0,21600xee" stroked="t" o:allowincell="f" style="position:absolute;left:6972;top:230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972;top:1364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593,218" to="7240,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514" to="7245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9,1358" to="8664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2;top:133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7;top:1325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36;top:1401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358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779" to="6916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783" to="6603,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767" to="6051,13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41" to="6911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791" to="8192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3,170" to="8132,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776" to="6922,13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63,886" to="6362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8,1901" to="7887,2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3,386" to="7662,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1025" to="6408,133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g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h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7390</wp:posOffset>
                </wp:positionH>
                <wp:positionV relativeFrom="paragraph">
                  <wp:posOffset>6350</wp:posOffset>
                </wp:positionV>
                <wp:extent cx="4142740" cy="1633220"/>
                <wp:effectExtent l="635" t="444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633320"/>
                          <a:chOff x="0" y="0"/>
                          <a:chExt cx="4142880" cy="1633320"/>
                        </a:xfrm>
                      </wpg:grpSpPr>
                      <wpg:grpSp>
                        <wpg:cNvGrpSpPr/>
                        <wpg:grpSpPr>
                          <a:xfrm>
                            <a:off x="1918800" y="17532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94600"/>
                            <a:ext cx="4124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88344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87804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92664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89928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52704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5245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52452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86940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9126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17208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920" y="0"/>
                            <a:ext cx="10764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33520"/>
                            <a:ext cx="365760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960" y="52380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6800" y="142920"/>
                            <a:ext cx="237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09480"/>
                            <a:ext cx="190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104840"/>
                            <a:ext cx="2379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7707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5pt;width:326.15pt;height:128.6pt" coordorigin="1114,10" coordsize="6523,2572">
                <v:group id="shape_0" style="position:absolute;left:4136;top:286;width:652;height:2295">
                  <v:group id="shape_0" style="position:absolute;left:4136;top:298;width:646;height:2268">
                    <v:group id="shape_0" style="position:absolute;left:4136;top:298;width:269;height:2268">
                      <v:rect id="shape_0" coordsize="10800,10800" path="l0,21600xee" stroked="t" o:allowincell="f" style="position:absolute;left:4136;top:298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432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13;top:298;width:269;height:2268">
                      <v:rect id="shape_0" coordsize="10800,10800" path="l0,21600xee" stroked="t" o:allowincell="f" style="position:absolute;left:4514;top:298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14;top:1432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286" to="4783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582" to="4788,2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4,1419" to="7609,1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9;top:140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4;top:139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3;top:1469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426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8,840" to="4452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836" to="3867,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836" to="1876,14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21;top:1379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5;top:144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281" to="4454,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10" to="6137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8,850" to="7637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835" to="4442,14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98,235" to="5672,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8,970" to="2717,1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8,1750" to="6392,1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3,1224" to="3663,141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3 rays of light incident on a thin diverging lens. </w: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5160</wp:posOffset>
                </wp:positionH>
                <wp:positionV relativeFrom="paragraph">
                  <wp:posOffset>61595</wp:posOffset>
                </wp:positionV>
                <wp:extent cx="5169535" cy="2313305"/>
                <wp:effectExtent l="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0" cy="2313360"/>
                          <a:chOff x="0" y="0"/>
                          <a:chExt cx="5169600" cy="2313360"/>
                        </a:xfrm>
                      </wpg:grpSpPr>
                      <wpg:grpSp>
                        <wpg:cNvGrpSpPr/>
                        <wpg:grpSpPr>
                          <a:xfrm>
                            <a:off x="1981080" y="224640"/>
                            <a:ext cx="452880" cy="17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20"/>
                              <a:ext cx="449640" cy="174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84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372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3160" y="0"/>
                                <a:ext cx="186840" cy="174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372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048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10600"/>
                            <a:ext cx="51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085040"/>
                            <a:ext cx="496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07892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1137240"/>
                            <a:ext cx="426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1104120"/>
                            <a:ext cx="426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926000"/>
                            <a:ext cx="17690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 = principal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443880"/>
                            <a:ext cx="1580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739800"/>
                            <a:ext cx="1602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37120"/>
                            <a:ext cx="15933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44568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746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29920"/>
                            <a:ext cx="1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19600"/>
                            <a:ext cx="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27612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0"/>
                            <a:ext cx="657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438200"/>
                            <a:ext cx="10573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438120"/>
                            <a:ext cx="10098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733320"/>
                            <a:ext cx="10000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104840"/>
                            <a:ext cx="10098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94680"/>
                            <a:ext cx="1238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532800"/>
                            <a:ext cx="181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1571760"/>
                            <a:ext cx="2001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4.85pt;width:407.05pt;height:182.15pt" coordorigin="1016,97" coordsize="8141,3643">
                <v:group id="shape_0" style="position:absolute;left:4136;top:451;width:712;height:2788">
                  <v:group id="shape_0" style="position:absolute;left:4136;top:466;width:708;height:2752">
                    <v:group id="shape_0" style="position:absolute;left:4136;top:466;width:294;height:2752">
                      <v:rect id="shape_0" coordsize="10800,10800" path="l0,21600xee" stroked="t" o:allowincell="f" style="position:absolute;left:4136;top:466;width:293;height:137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842;width:293;height:137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50;top:466;width:294;height:2752">
                      <v:rect id="shape_0" coordsize="10800,10800" path="l0,21600xee" stroked="t" o:allowincell="f" style="position:absolute;left:4550;top:466;width:293;height:137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50;top:1842;width:293;height:137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451" to="4843,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3239" to="4848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6,1846" to="9095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7;top:1806;width:77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4;top:1796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33;top:1888;width:671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8;top:1836;width:671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3130;width:278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 = principal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4,796" to="448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1262" to="4483,1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7,2360" to="4445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799" to="3054,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1273" to="3053,1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2349" to="3056,2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4,443" to="4484,3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532" to="6467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3,97" to="5507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3,2362" to="6107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3,787" to="4472,183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13,1252" to="4487,18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8,1837" to="4487,2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73,246" to="5267,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936" to="5357,1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3,2572" to="5357,2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3340</wp:posOffset>
                </wp:positionH>
                <wp:positionV relativeFrom="paragraph">
                  <wp:posOffset>166370</wp:posOffset>
                </wp:positionV>
                <wp:extent cx="891540" cy="387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0.5pt;mso-wrap-distance-left:9.05pt;mso-wrap-distance-right:9.05pt;mso-wrap-distance-top:0pt;mso-wrap-distance-bottom:0pt;margin-top:13.1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5980</wp:posOffset>
                </wp:positionH>
                <wp:positionV relativeFrom="paragraph">
                  <wp:posOffset>123190</wp:posOffset>
                </wp:positionV>
                <wp:extent cx="393700" cy="355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8pt;mso-wrap-distance-left:9.05pt;mso-wrap-distance-right:9.05pt;mso-wrap-distance-top:0pt;mso-wrap-distance-bottom:0pt;margin-top:9.7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45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b/>
        </w:rPr>
        <w:t>Fig.2.1</w:t>
      </w:r>
      <w:r>
        <w:rPr>
          <w:rFonts w:cs="Arial" w:ascii="Arial" w:hAnsi="Arial"/>
        </w:rPr>
        <w:t xml:space="preserve"> to show the 3 rays of light after they pass through the lens.</w:t>
        <w:tab/>
      </w:r>
    </w:p>
    <w:p>
      <w:pPr>
        <w:pStyle w:val="Normal"/>
        <w:ind w:left="1260" w:hanging="450"/>
        <w:rPr>
          <w:rFonts w:ascii="Arial" w:hAnsi="Arial" w:cs="Arial"/>
        </w:rPr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Explain why the rays of light change direction as they enter the lens.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84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e three rays of light is incident at different angles of incidence at the different part of the curvature and by Snell’s law there is different angle of refraction. </w:t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so the speed of light decreases as it enters the lens.</w: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A converging lens may produce a virtual image of an object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e the position of the object to be placed.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32" w:hRule="exact"/>
        </w:trPr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ween centre of lens and focal poi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54610</wp:posOffset>
                      </wp:positionV>
                      <wp:extent cx="393700" cy="2794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2pt;mso-wrap-distance-left:9.05pt;mso-wrap-distance-right:9.05pt;mso-wrap-distance-top:0pt;mso-wrap-distance-bottom:0pt;margin-top:4.3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  <w:t>(Modified N08Q6)</w:t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full scale diagram of the image seen through a lens.</w:t>
        <w:tab/>
        <w:t>The object is the word :HONG KAH SEC SCHOOL.</w:t>
        <w:tab/>
        <w:tab/>
        <w:tab/>
        <w:tab/>
        <w:tab/>
        <w:tab/>
        <w:t>(Modified N03Q3)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2411095" cy="2876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N CHIAU HIG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22.65pt;mso-wrap-distance-left:9.05pt;mso-wrap-distance-right:9.05pt;mso-wrap-distance-top:0pt;mso-wrap-distance-bottom:0pt;margin-top:5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N CHIAU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8185</wp:posOffset>
                </wp:positionH>
                <wp:positionV relativeFrom="paragraph">
                  <wp:posOffset>10160</wp:posOffset>
                </wp:positionV>
                <wp:extent cx="942340" cy="8845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0.8pt;width:74.15pt;height:6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31445</wp:posOffset>
                </wp:positionV>
                <wp:extent cx="2411095" cy="287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N CHIAU HIG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22.65pt;mso-wrap-distance-left:9.05pt;mso-wrap-distance-right:9.05pt;mso-wrap-distance-top:0pt;mso-wrap-distance-bottom:0pt;margin-top:10.3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N CHIAU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5795</wp:posOffset>
                </wp:positionH>
                <wp:positionV relativeFrom="paragraph">
                  <wp:posOffset>40640</wp:posOffset>
                </wp:positionV>
                <wp:extent cx="1202055" cy="4775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 xml:space="preserve">NA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37.6pt;mso-wrap-distance-left:9.05pt;mso-wrap-distance-right:9.05pt;mso-wrap-distance-top:0pt;mso-wrap-distance-bottom:0pt;margin-top:3.2pt;mso-position-vertical-relative:text;margin-left:1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 xml:space="preserve">NA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0765</wp:posOffset>
                </wp:positionH>
                <wp:positionV relativeFrom="paragraph">
                  <wp:posOffset>97790</wp:posOffset>
                </wp:positionV>
                <wp:extent cx="287020" cy="1320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132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pt;margin-top:7.7pt;width:22.55pt;height:10.35pt;mso-wrap-style:none;v-text-anchor:middle;rotation:270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4710</wp:posOffset>
                </wp:positionH>
                <wp:positionV relativeFrom="paragraph">
                  <wp:posOffset>138430</wp:posOffset>
                </wp:positionV>
                <wp:extent cx="793750" cy="311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5pt;mso-wrap-distance-left:9.05pt;mso-wrap-distance-right:9.05pt;mso-wrap-distance-top:0pt;mso-wrap-distance-bottom:0pt;margin-top:10.9pt;mso-position-vertical-relative:text;margin-left:1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wo properties of the image formed by the lens.</w:t>
        <w:tab/>
        <w:tab/>
        <w:tab/>
        <w:tab/>
        <w:t xml:space="preserve">   [2]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890</wp:posOffset>
                </wp:positionH>
                <wp:positionV relativeFrom="paragraph">
                  <wp:posOffset>62865</wp:posOffset>
                </wp:positionV>
                <wp:extent cx="292100" cy="254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pt;mso-wrap-distance-left:9.05pt;mso-wrap-distance-right:9.05pt;mso-wrap-distance-top:0pt;mso-wrap-distance-bottom:0pt;margin-top:4.9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Upright or magnified or virtu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39370</wp:posOffset>
                      </wp:positionV>
                      <wp:extent cx="279400" cy="2540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0pt;mso-wrap-distance-left:9.05pt;mso-wrap-distance-right:9.05pt;mso-wrap-distance-top:0pt;mso-wrap-distance-bottom:0pt;margin-top:3.1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 xml:space="preserve">Calculate the magnification produced by the lens from </w:t>
      </w:r>
      <w:r>
        <w:rPr>
          <w:rFonts w:cs="Arial" w:ascii="Arial" w:hAnsi="Arial"/>
          <w:b/>
        </w:rPr>
        <w:t>Fig. 3.1</w:t>
      </w:r>
      <w:r>
        <w:rPr>
          <w:rFonts w:cs="Arial" w:ascii="Arial" w:hAnsi="Arial"/>
        </w:rPr>
        <w:t>.</w:t>
        <w:tab/>
        <w:tab/>
        <w:tab/>
        <w:t xml:space="preserve">   [1]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= H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  <w:b/>
        </w:rPr>
        <w:t xml:space="preserve"> / H</w:t>
      </w:r>
      <w:r>
        <w:rPr>
          <w:rFonts w:cs="Arial" w:ascii="Arial" w:hAnsi="Arial"/>
          <w:b/>
          <w:vertAlign w:val="subscript"/>
        </w:rPr>
        <w:t>O</w:t>
      </w:r>
      <w:r>
        <w:rPr>
          <w:rFonts w:cs="Arial" w:ascii="Arial" w:hAnsi="Arial"/>
          <w:b/>
        </w:rPr>
        <w:t xml:space="preserve"> = 6 mm / 3 mm = 2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>, draw accurately a ray diagram to show how the image is formed.</w:t>
      </w:r>
    </w:p>
    <w:p>
      <w:pPr>
        <w:pStyle w:val="Normal"/>
        <w:ind w:left="99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rk clearly the focal length of the lens and the image formed.</w:t>
        <w:tab/>
        <w:tab/>
        <w:tab/>
        <w:t xml:space="preserve">   [3] </w:t>
      </w:r>
      <w:r>
        <w:rPr>
          <w:rFonts w:cs="Arial" w:ascii="Arial" w:hAnsi="Arial"/>
          <w:b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7320</wp:posOffset>
                </wp:positionH>
                <wp:positionV relativeFrom="paragraph">
                  <wp:posOffset>167640</wp:posOffset>
                </wp:positionV>
                <wp:extent cx="6508750" cy="4319905"/>
                <wp:effectExtent l="3175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4320000"/>
                          <a:chOff x="0" y="0"/>
                          <a:chExt cx="65088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08800" cy="43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6480000" cy="43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80000" cy="43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9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5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5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00" cy="43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9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9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5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5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52080"/>
                              <a:ext cx="650880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4480" y="513720"/>
                              <a:ext cx="3240" cy="331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1429560"/>
                              <a:ext cx="1800" cy="71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0" y="1752120"/>
                              <a:ext cx="609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obje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8280" y="205920"/>
                              <a:ext cx="4953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le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80" y="716400"/>
                              <a:ext cx="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440720"/>
                              <a:ext cx="143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1450440"/>
                              <a:ext cx="348624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440720"/>
                              <a:ext cx="4248000" cy="20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7400"/>
                              <a:ext cx="146700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26480"/>
                              <a:ext cx="289548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1431360"/>
                              <a:ext cx="2476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1745640"/>
                              <a:ext cx="2095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1679040"/>
                              <a:ext cx="3715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400" y="270756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9000" y="205056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1098000"/>
                              <a:ext cx="28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7440" y="681480"/>
                              <a:ext cx="118116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 xml:space="preserve">focal length = 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351440"/>
                              <a:ext cx="609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im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0920" y="2339280"/>
                              <a:ext cx="2952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3520" y="2439000"/>
                            <a:ext cx="1628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object distance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Arial" w:hAnsi="Arial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228672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048480"/>
                            <a:ext cx="28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3220200"/>
                            <a:ext cx="1628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image distance =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3955320"/>
                            <a:ext cx="730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13.2pt;width:512.45pt;height:340.15pt" coordorigin="-232,264" coordsize="10249,6803">
                <v:group id="shape_0" style="position:absolute;left:-232;top:264;width:10249;height:6803">
                  <v:group id="shape_0" style="position:absolute;left:-202;top:264;width:10204;height:6803">
                    <v:group id="shape_0" style="position:absolute;left:-202;top:264;width:10204;height:6803">
                      <v:line id="shape_0" from="-202,264" to="10002,264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377" to="10002,37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91" to="10002,49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04" to="10002,60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718" to="10002,71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831" to="10002,83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944" to="10002,94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058" to="10002,105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171" to="10002,117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284" to="10002,128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398" to="10002,1398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1511" to="10002,151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625" to="10002,162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738" to="10002,173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851" to="10002,185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965" to="10002,196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078" to="10002,207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192" to="10002,219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305" to="10002,230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418" to="10002,241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532" to="10002,2532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2645" to="10002,264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758" to="10002,275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872" to="10002,287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985" to="10002,298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099" to="10002,309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212" to="10002,321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325" to="10002,332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439" to="10002,343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552" to="10002,355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666" to="10002,36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3779" to="10002,377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892" to="10002,389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006" to="10002,400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119" to="10002,411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233" to="10002,423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346" to="10002,434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459" to="10002,445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573" to="10002,457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686" to="10002,468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799" to="10002,4799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4913" to="10002,491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026" to="10002,502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140" to="10002,514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253" to="10002,525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366" to="10002,53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480" to="10002,548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593" to="10002,559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707" to="10002,570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820" to="10002,582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933" to="10002,5933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6047" to="10002,604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160" to="10002,616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273" to="10002,627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387" to="10002,638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500" to="10002,650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614" to="10002,661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727" to="10002,672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840" to="10002,684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954" to="10002,695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7067" to="10002,7067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02;top:264;width:10204;height:6802">
                      <v:line id="shape_0" from="-202,264" to="-202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89,264" to="-8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5,264" to="2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38,264" to="13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52,264" to="25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65,264" to="36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78,264" to="47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92,264" to="59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05,264" to="70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18,264" to="81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32,264" to="932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1045,264" to="104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159,264" to="115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272,264" to="127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385,264" to="138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499,264" to="149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612,264" to="161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726,264" to="172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839,264" to="183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952,264" to="195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066,264" to="2066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2179,264" to="217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292,264" to="229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406,264" to="240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519,264" to="251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633,264" to="263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746,264" to="274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859,264" to="285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973,264" to="297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086,264" to="308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200,264" to="3200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3313,264" to="331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426,264" to="342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540,264" to="354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653,264" to="365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767,264" to="376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880,264" to="388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993,264" to="399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107,264" to="410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220,264" to="422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333,264" to="4333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4447,264" to="444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560,264" to="456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674,264" to="467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787,264" to="478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900,264" to="490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014,264" to="501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127,264" to="512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241,264" to="524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354,264" to="535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467,264" to="5467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5581,264" to="558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694,264" to="569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807,264" to="580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921,264" to="592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034,264" to="603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148,264" to="614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261,264" to="626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374,264" to="637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488,264" to="648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601,264" to="6601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6715,264" to="671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828,264" to="682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941,264" to="694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055,264" to="705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168,264" to="716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281,264" to="728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395,264" to="739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508,264" to="750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622,264" to="762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735,264" to="7735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7848,264" to="784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962,264" to="796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075,264" to="807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189,264" to="818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302,264" to="830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415,264" to="841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529,264" to="852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642,264" to="864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755,264" to="875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869,264" to="8869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8982,264" to="898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096,264" to="909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209,264" to="920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322,264" to="932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436,264" to="943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549,264" to="954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663,264" to="966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776,264" to="977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889,264" to="988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0003,264" to="10003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-232,3653" to="10017,3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2,1073" to="4346,6297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068,2515" to="2070,36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38;top:3023;width:95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objec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33;top:588;width:7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le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222,1392" to="-222,3626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73,2533" to="4337,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2548" to="9827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2533" to="8792,5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2,1378" to="2087,2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222,1408" to="4337,25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73,2518" to="3362,2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78,3013" to="3407,31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3,2908" to="6467,3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83,4528" to="6542,47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53,3493" to="8853,38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53,1993" to="8882,199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38;top:1337;width:185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 xml:space="preserve">focal length = f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7;top:2392;width:959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im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7;top:3948;width:46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42;top:4105;width:25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object distance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Arial" w:hAnsi="Arial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3,3865" to="4322,38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92,5065" to="4337,50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7;top:5335;width:25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image distance =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88;top:6493;width:114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  <w:lang w:val="en"/>
        </w:rPr>
        <w:t xml:space="preserve">A </w:t>
      </w:r>
      <w:r>
        <w:rPr>
          <w:rFonts w:cs="Arial" w:ascii="Arial" w:hAnsi="Arial"/>
          <w:bCs/>
          <w:lang w:val="en"/>
        </w:rPr>
        <w:t>Compact Disc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CD</w:t>
      </w:r>
      <w:r>
        <w:rPr>
          <w:rFonts w:cs="Arial" w:ascii="Arial" w:hAnsi="Arial"/>
          <w:lang w:val="en"/>
        </w:rPr>
        <w:t xml:space="preserve">) is an optical disc used to store digital data. </w:t>
      </w:r>
      <w:r>
        <w:rPr>
          <w:rFonts w:cs="Arial" w:ascii="Arial" w:hAnsi="Arial"/>
        </w:rPr>
        <w:t xml:space="preserve">A laser disc recorder uses a lens to focus a parallel beam of light to a point in the CD provided the CD is at the correct height from the lens. </w:t>
        <w:tab/>
        <w:tab/>
        <w:tab/>
        <w:tab/>
        <w:tab/>
        <w:tab/>
        <w:tab/>
        <w:t>(Modified N01Q4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183515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x scale 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6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 x scale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885</wp:posOffset>
                </wp:positionH>
                <wp:positionV relativeFrom="paragraph">
                  <wp:posOffset>30480</wp:posOffset>
                </wp:positionV>
                <wp:extent cx="0" cy="9328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4pt" to="87.5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5205</wp:posOffset>
                </wp:positionH>
                <wp:positionV relativeFrom="paragraph">
                  <wp:posOffset>40005</wp:posOffset>
                </wp:positionV>
                <wp:extent cx="0" cy="9328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.15pt" to="179.15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</wp:posOffset>
                </wp:positionV>
                <wp:extent cx="0" cy="9328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7pt" to="303.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7135</wp:posOffset>
                </wp:positionH>
                <wp:positionV relativeFrom="paragraph">
                  <wp:posOffset>30480</wp:posOffset>
                </wp:positionV>
                <wp:extent cx="0" cy="933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4pt" to="395.0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9345</wp:posOffset>
                </wp:positionH>
                <wp:positionV relativeFrom="paragraph">
                  <wp:posOffset>53975</wp:posOffset>
                </wp:positionV>
                <wp:extent cx="1905" cy="280035"/>
                <wp:effectExtent l="3810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4.25pt" to="87.4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3300</wp:posOffset>
                </wp:positionH>
                <wp:positionV relativeFrom="paragraph">
                  <wp:posOffset>53975</wp:posOffset>
                </wp:positionV>
                <wp:extent cx="1905" cy="280035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.25pt" to="179.1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191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5pt" to="303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523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.55pt" to="3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57785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1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88460</wp:posOffset>
                </wp:positionH>
                <wp:positionV relativeFrom="paragraph">
                  <wp:posOffset>164465</wp:posOffset>
                </wp:positionV>
                <wp:extent cx="57785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2.9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885</wp:posOffset>
                </wp:positionH>
                <wp:positionV relativeFrom="paragraph">
                  <wp:posOffset>12700</wp:posOffset>
                </wp:positionV>
                <wp:extent cx="1163320" cy="139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1pt;width:91.5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885</wp:posOffset>
                </wp:positionH>
                <wp:positionV relativeFrom="paragraph">
                  <wp:posOffset>86995</wp:posOffset>
                </wp:positionV>
                <wp:extent cx="485140" cy="765175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7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.85pt" to="125.7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2605</wp:posOffset>
                </wp:positionH>
                <wp:positionV relativeFrom="paragraph">
                  <wp:posOffset>96520</wp:posOffset>
                </wp:positionV>
                <wp:extent cx="483870" cy="75120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7.6pt" to="179.2pt,6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162685" cy="14033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0.25pt;width:91.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0</wp:posOffset>
                </wp:positionH>
                <wp:positionV relativeFrom="paragraph">
                  <wp:posOffset>78105</wp:posOffset>
                </wp:positionV>
                <wp:extent cx="368300" cy="56896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15pt" to="332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4865</wp:posOffset>
                </wp:positionH>
                <wp:positionV relativeFrom="paragraph">
                  <wp:posOffset>87630</wp:posOffset>
                </wp:positionV>
                <wp:extent cx="382905" cy="58293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9pt" to="395.0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1555</wp:posOffset>
                </wp:positionH>
                <wp:positionV relativeFrom="paragraph">
                  <wp:posOffset>86360</wp:posOffset>
                </wp:positionV>
                <wp:extent cx="0" cy="90487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6.8pt" to="79.65pt,7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6805</wp:posOffset>
                </wp:positionH>
                <wp:positionV relativeFrom="paragraph">
                  <wp:posOffset>76835</wp:posOffset>
                </wp:positionV>
                <wp:extent cx="11620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6.05pt" to="178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5015</wp:posOffset>
                </wp:positionH>
                <wp:positionV relativeFrom="paragraph">
                  <wp:posOffset>171450</wp:posOffset>
                </wp:positionV>
                <wp:extent cx="86995" cy="137160"/>
                <wp:effectExtent l="635" t="317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3.5pt" to="166.25pt,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6945</wp:posOffset>
                </wp:positionH>
                <wp:positionV relativeFrom="paragraph">
                  <wp:posOffset>161925</wp:posOffset>
                </wp:positionV>
                <wp:extent cx="86995" cy="137160"/>
                <wp:effectExtent l="635" t="317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75pt" to="382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575</wp:posOffset>
                </wp:positionH>
                <wp:positionV relativeFrom="paragraph">
                  <wp:posOffset>81280</wp:posOffset>
                </wp:positionV>
                <wp:extent cx="76835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cal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6pt;mso-wrap-distance-left:9.05pt;mso-wrap-distance-right:9.05pt;mso-wrap-distance-top:0pt;mso-wrap-distance-bottom:0pt;margin-top:6.4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c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7465</wp:posOffset>
                </wp:positionH>
                <wp:positionV relativeFrom="paragraph">
                  <wp:posOffset>46355</wp:posOffset>
                </wp:positionV>
                <wp:extent cx="58420" cy="98425"/>
                <wp:effectExtent l="13335" t="254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3.65pt" to="107.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0030</wp:posOffset>
                </wp:positionH>
                <wp:positionV relativeFrom="paragraph">
                  <wp:posOffset>37465</wp:posOffset>
                </wp:positionV>
                <wp:extent cx="58420" cy="97790"/>
                <wp:effectExtent l="13970" t="254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.95pt" to="323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140970</wp:posOffset>
                </wp:positionV>
                <wp:extent cx="1176020" cy="32194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1pt;width:92.5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4180</wp:posOffset>
                </wp:positionH>
                <wp:positionV relativeFrom="paragraph">
                  <wp:posOffset>139065</wp:posOffset>
                </wp:positionV>
                <wp:extent cx="90805" cy="321945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0.95pt" to="340.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38980</wp:posOffset>
                </wp:positionH>
                <wp:positionV relativeFrom="paragraph">
                  <wp:posOffset>141605</wp:posOffset>
                </wp:positionV>
                <wp:extent cx="98425" cy="327660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1.15pt" to="365.1pt,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0960</wp:posOffset>
                </wp:positionH>
                <wp:positionV relativeFrom="paragraph">
                  <wp:posOffset>142875</wp:posOffset>
                </wp:positionV>
                <wp:extent cx="121285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stic 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11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stic 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885</wp:posOffset>
                </wp:positionH>
                <wp:positionV relativeFrom="paragraph">
                  <wp:posOffset>161925</wp:posOffset>
                </wp:positionV>
                <wp:extent cx="1176655" cy="32194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2.75pt;width:92.6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154305</wp:posOffset>
                </wp:positionV>
                <wp:extent cx="90805" cy="321945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2.15pt" to="132.7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005</wp:posOffset>
                </wp:positionH>
                <wp:positionV relativeFrom="paragraph">
                  <wp:posOffset>156845</wp:posOffset>
                </wp:positionV>
                <wp:extent cx="98425" cy="32766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2.35pt" to="140.8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4955</wp:posOffset>
                </wp:positionH>
                <wp:positionV relativeFrom="paragraph">
                  <wp:posOffset>71120</wp:posOffset>
                </wp:positionV>
                <wp:extent cx="142875" cy="238125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5.6pt" to="132.85pt,2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87195</wp:posOffset>
                </wp:positionH>
                <wp:positionV relativeFrom="paragraph">
                  <wp:posOffset>118745</wp:posOffset>
                </wp:positionV>
                <wp:extent cx="123825" cy="190500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9.35pt" to="142.55pt,24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743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95pt" to="207.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9185</wp:posOffset>
                </wp:positionH>
                <wp:positionV relativeFrom="paragraph">
                  <wp:posOffset>6985</wp:posOffset>
                </wp:positionV>
                <wp:extent cx="18669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0.55pt" to="301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705</wp:posOffset>
                </wp:positionH>
                <wp:positionV relativeFrom="paragraph">
                  <wp:posOffset>136525</wp:posOffset>
                </wp:positionV>
                <wp:extent cx="5575300" cy="952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0.75pt" to="473.1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0160</wp:posOffset>
                </wp:positionH>
                <wp:positionV relativeFrom="paragraph">
                  <wp:posOffset>120015</wp:posOffset>
                </wp:positionV>
                <wp:extent cx="819785" cy="4572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9.4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2725</wp:posOffset>
                </wp:positionH>
                <wp:positionV relativeFrom="paragraph">
                  <wp:posOffset>157480</wp:posOffset>
                </wp:positionV>
                <wp:extent cx="857885" cy="3238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5.5pt;mso-wrap-distance-left:9.05pt;mso-wrap-distance-right:9.05pt;mso-wrap-distance-top:0pt;mso-wrap-distance-bottom:0pt;margin-top:12.4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shows the CD in the correct position, and </w:t>
      </w:r>
      <w:r>
        <w:rPr>
          <w:rFonts w:cs="Arial" w:ascii="Arial" w:hAnsi="Arial"/>
          <w:b/>
        </w:rPr>
        <w:t>Fig. 4.2</w:t>
      </w:r>
      <w:r>
        <w:rPr>
          <w:rFonts w:cs="Arial" w:ascii="Arial" w:hAnsi="Arial"/>
        </w:rPr>
        <w:t xml:space="preserve"> shows the CD 0.5 mm too high. Each drawing is 10 times larger than the true size of the optical system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Fig. 4.1</w:t>
      </w:r>
      <w:r>
        <w:rPr/>
        <w:t>, estimate the focal length of the lens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/ 10 = 2.5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439410</wp:posOffset>
                      </wp:positionH>
                      <wp:positionV relativeFrom="paragraph">
                        <wp:posOffset>74930</wp:posOffset>
                      </wp:positionV>
                      <wp:extent cx="425450" cy="254000"/>
                      <wp:effectExtent l="0" t="0" r="0" b="0"/>
                      <wp:wrapNone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0pt;mso-wrap-distance-left:9.05pt;mso-wrap-distance-right:9.05pt;mso-wrap-distance-top:0pt;mso-wrap-distance-bottom:0pt;margin-top:5.9pt;mso-position-vertical-relative:text;margin-left:4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Describe what happens to the light as it enters the plastic disc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The light undergoes refraction where it bends towards the normal.</w:t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The refraction is due to the slowing of the speed of light in the plastic disc.</w:t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(c)</w:t>
        <w:tab/>
        <w:t>(i)</w:t>
        <w:tab/>
      </w:r>
      <w:r>
        <w:rPr>
          <w:rFonts w:cs="Arial" w:ascii="Arial" w:hAnsi="Arial"/>
        </w:rPr>
        <w:t>Complete</w:t>
      </w:r>
      <w:r>
        <w:rPr>
          <w:rFonts w:cs="Arial" w:ascii="Arial" w:hAnsi="Arial"/>
          <w:b/>
        </w:rPr>
        <w:t xml:space="preserve"> Fig. 4.2</w:t>
      </w:r>
      <w:r>
        <w:rPr>
          <w:rFonts w:cs="Arial" w:ascii="Arial" w:hAnsi="Arial"/>
        </w:rPr>
        <w:t xml:space="preserve"> to show the rays of light inside the plastic disc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 xml:space="preserve">Measure and state the diameter of the spot of light formed on the bottom of the disc in </w:t>
      </w:r>
      <w:r>
        <w:rPr>
          <w:rFonts w:cs="Arial" w:ascii="Arial" w:hAnsi="Arial"/>
          <w:b/>
        </w:rPr>
        <w:t>Fig. 4.2</w:t>
      </w:r>
      <w:r>
        <w:rPr/>
        <w:t>. You should take account of the scale of the diagram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mm /10 = 0.6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9055</wp:posOffset>
                      </wp:positionV>
                      <wp:extent cx="415925" cy="254000"/>
                      <wp:effectExtent l="0" t="0" r="0" b="0"/>
                      <wp:wrapNone/>
                      <wp:docPr id="6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0pt;mso-wrap-distance-left:9.05pt;mso-wrap-distance-right:9.05pt;mso-wrap-distance-top:0pt;mso-wrap-distance-bottom:0pt;margin-top:4.65pt;mso-position-vertical-relative:text;margin-left:4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 xml:space="preserve">State one adjustment that may be made to the lens in </w:t>
      </w:r>
      <w:r>
        <w:rPr>
          <w:rFonts w:cs="Arial" w:ascii="Arial" w:hAnsi="Arial"/>
          <w:b/>
        </w:rPr>
        <w:t>Fig. 4.2</w:t>
      </w:r>
      <w:r>
        <w:rPr/>
        <w:t xml:space="preserve"> so that the rays meet at a point on the bottom of the disc.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ise the lens upwards by the same vertical height the disc was raise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36830</wp:posOffset>
                      </wp:positionV>
                      <wp:extent cx="396875" cy="254000"/>
                      <wp:effectExtent l="0" t="0" r="0" b="0"/>
                      <wp:wrapNone/>
                      <wp:docPr id="6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pt;mso-wrap-distance-left:9.05pt;mso-wrap-distance-right:9.05pt;mso-wrap-distance-top:0pt;mso-wrap-distance-bottom:0pt;margin-top:2.9pt;mso-position-vertical-relative:text;margin-left:42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LLENGING PROBLEMS</w:t>
        <w:tab/>
        <w:tab/>
        <w:tab/>
        <w:tab/>
        <w:tab/>
        <w:tab/>
        <w:t>Marks: _______/11</w:t>
      </w:r>
    </w:p>
    <w:p>
      <w:pPr>
        <w:pStyle w:val="Normal"/>
        <w:tabs>
          <w:tab w:val="clear" w:pos="720"/>
          <w:tab w:val="left" w:pos="1038" w:leader="none"/>
          <w:tab w:val="left" w:pos="9318" w:leader="none"/>
        </w:tabs>
        <w:ind w:left="378" w:hanging="37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990" w:leader="none"/>
          <w:tab w:val="left" w:pos="9318" w:leader="none"/>
        </w:tabs>
        <w:ind w:left="378" w:hanging="378"/>
        <w:rPr/>
      </w:pPr>
      <w:r>
        <w:rPr>
          <w:rFonts w:cs="Arial" w:ascii="Arial" w:hAnsi="Arial"/>
          <w:b/>
          <w:lang w:val="en-GB"/>
        </w:rPr>
        <w:t>5.</w:t>
        <w:tab/>
        <w:t>(a)</w:t>
      </w:r>
      <w:r>
        <w:rPr>
          <w:rFonts w:cs="Arial" w:ascii="Arial" w:hAnsi="Arial"/>
          <w:lang w:val="en-GB"/>
        </w:rPr>
        <w:tab/>
        <w:t xml:space="preserve">A room is 450 cm across. Mandy holds a thin converging lens 250 cm from a wall. </w:t>
        <w:tab/>
        <w:t xml:space="preserve">The lens casts a clear image of a window on this wall. </w:t>
      </w:r>
    </w:p>
    <w:p>
      <w:pPr>
        <w:pStyle w:val="Normal"/>
        <w:tabs>
          <w:tab w:val="clear" w:pos="720"/>
          <w:tab w:val="left" w:pos="9318" w:leader="none"/>
        </w:tabs>
        <w:ind w:left="39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b/>
          <w:lang w:val="en-GB"/>
        </w:rPr>
        <w:t>(i)</w:t>
      </w:r>
      <w:r>
        <w:rPr>
          <w:rFonts w:cs="Arial" w:ascii="Arial" w:hAnsi="Arial"/>
          <w:lang w:val="en-GB"/>
        </w:rPr>
        <w:tab/>
        <w:t xml:space="preserve">Draw a ray diagram (use the given scale) on the graph below to illustrate how the image of the window is formed. 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ii)</w:t>
      </w:r>
      <w:r>
        <w:rPr>
          <w:rFonts w:cs="Arial" w:ascii="Arial" w:hAnsi="Arial"/>
          <w:lang w:val="en-GB"/>
        </w:rPr>
        <w:tab/>
        <w:t xml:space="preserve">On your diagram, mark the position of the principal focus of the lens with a cross, </w:t>
      </w:r>
      <w:r>
        <w:rPr>
          <w:rFonts w:cs="Arial" w:ascii="Arial" w:hAnsi="Arial"/>
          <w:b/>
          <w:lang w:val="en-GB"/>
        </w:rPr>
        <w:t xml:space="preserve">F. </w:t>
      </w:r>
      <w:r>
        <w:rPr>
          <w:rFonts w:cs="Arial" w:ascii="Arial" w:hAnsi="Arial"/>
          <w:lang w:val="en-GB"/>
        </w:rPr>
        <w:t xml:space="preserve">Hence, determine the focal length of the converging lens. </w:t>
        <w:tab/>
        <w:t xml:space="preserve">    [4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5668645" cy="3276600"/>
                <wp:effectExtent l="508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276720"/>
                          <a:chOff x="0" y="0"/>
                          <a:chExt cx="5668560" cy="32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36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381640" cy="28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53809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38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64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5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7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793880"/>
                                <a:ext cx="53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538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3752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0916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80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2444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82360" cy="28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1640" y="0"/>
                                <a:ext cx="720" cy="28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49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280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877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0524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41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3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022720" y="29894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2989440"/>
                            <a:ext cx="717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4pt;width:446.35pt;height:257.95pt" coordorigin="1017,80" coordsize="8927,5159">
                <v:group id="shape_0" style="position:absolute;left:1017;top:80;width:8476;height:4519">
                  <v:group id="shape_0" style="position:absolute;left:1018;top:80;width:8475;height:4519">
                    <v:group id="shape_0" style="position:absolute;left:1018;top:80;width:8472;height:1017">
                      <v:group id="shape_0" style="position:absolute;left:1018;top:80;width:8472;height:452">
                        <v:line id="shape_0" from="1019,80" to="9490,8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94" to="9490,19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306" to="9490,30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419" to="9490,41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532" to="9490,53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645;width:8472;height:452">
                        <v:line id="shape_0" from="1019,645" to="9490,64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759" to="9490,7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871" to="9490,87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984" to="9490,98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097" to="9490,109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1210;width:8472;height:1017">
                      <v:group id="shape_0" style="position:absolute;left:1018;top:1210;width:8472;height:451">
                        <v:line id="shape_0" from="1019,1210" to="9490,121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324" to="9490,13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436" to="9490,143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549" to="9490,154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662" to="9490,166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1775;width:8472;height:452">
                        <v:line id="shape_0" from="1019,1775" to="9490,177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889" to="9490,188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001" to="9490,200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114" to="9490,211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227" to="9490,222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2340;width:8473;height:453">
                      <v:line id="shape_0" from="1019,2340" to="9491,2340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1018,2454" to="9491,2454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566" to="9491,256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679" to="9491,267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792" to="9491,2792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1019,2905" to="9492,290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18,3019" to="9492,301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131" to="9492,313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244" to="9492,324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357" to="9492,33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8,3470" to="9491,347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8;top:3583;width:8475;height:450">
                      <v:line id="shape_0" from="1018,3583" to="9492,35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695" to="9492,3695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808" to="9492,380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921" to="9492,3921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034" to="9491,403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8;top:4148;width:8475;height:451">
                      <v:line id="shape_0" from="1018,4148" to="9492,414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260" to="9492,4260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373" to="9492,437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486" to="9492,448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599" to="9491,459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17;top:80;width:8475;height:4518">
                    <v:line id="shape_0" from="9492,80" to="9492,45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7;top:80;width:2147;height:4515">
                      <v:group id="shape_0" style="position:absolute;left:1017;top:80;width:1017;height:4515">
                        <v:group id="shape_0" style="position:absolute;left:1017;top:80;width:452;height:4515">
                          <v:line id="shape_0" from="1017,80" to="101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130,80" to="113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243,80" to="124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356,80" to="135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469,80" to="146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82;top:80;width:451;height:4515">
                          <v:line id="shape_0" from="1582,80" to="158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695,80" to="169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808,80" to="180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921,80" to="192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4,80" to="203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47;top:80;width:1017;height:4515">
                        <v:group id="shape_0" style="position:absolute;left:2147;top:80;width:452;height:4515">
                          <v:line id="shape_0" from="2147,80" to="214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260,80" to="226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373,80" to="237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86,80" to="248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599,80" to="259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80;width:452;height:4515">
                          <v:line id="shape_0" from="2712,80" to="271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825,80" to="282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38,80" to="293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051,80" to="305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164,80" to="316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277;top:80;width:1017;height:4516">
                      <v:group id="shape_0" style="position:absolute;left:3277;top:80;width:452;height:4516">
                        <v:line id="shape_0" from="3277,80" to="327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390,80" to="339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503,80" to="350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616,80" to="361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729,80" to="372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42;top:80;width:452;height:4516">
                        <v:line id="shape_0" from="3842,80" to="384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955,80" to="395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068,80" to="406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181,80" to="418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294,80" to="429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07;top:80;width:2147;height:4515">
                      <v:group id="shape_0" style="position:absolute;left:4407;top:80;width:1017;height:4515">
                        <v:group id="shape_0" style="position:absolute;left:4407;top:80;width:451;height:4515">
                          <v:line id="shape_0" from="4407,80" to="440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4520,80" to="452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33,80" to="463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746,80" to="474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859,80" to="485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2;top:80;width:452;height:4515">
                          <v:line id="shape_0" from="4972,80" to="497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085,80" to="508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98,80" to="519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311,80" to="531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424,80" to="542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37;top:80;width:1017;height:4515">
                        <v:group id="shape_0" style="position:absolute;left:5537;top:80;width:452;height:4515">
                          <v:line id="shape_0" from="5537,80" to="553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650,80" to="565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763,80" to="576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876,80" to="587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80" to="598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02;top:80;width:452;height:4515">
                          <v:line id="shape_0" from="6102,80" to="610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6215,80" to="621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328,80" to="632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41,80" to="644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554,80" to="655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6667;top:80;width:1017;height:4516">
                      <v:group id="shape_0" style="position:absolute;left:6667;top:80;width:452;height:4516">
                        <v:line id="shape_0" from="6667,80" to="666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6780,80" to="678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6893,80" to="689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006,80" to="700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119,80" to="711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32;top:80;width:451;height:4516">
                        <v:line id="shape_0" from="7232,80" to="723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7345,80" to="734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458,80" to="745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571,80" to="757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684,80" to="768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97;top:80;width:452;height:4517">
                      <v:line id="shape_0" from="7797,80" to="7797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7910,80" to="7910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023,80" to="8023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136,80" to="8136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249,80" to="824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62;top:80;width:452;height:4517">
                      <v:line id="shape_0" from="8362,80" to="8362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8475,80" to="847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588,80" to="858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701,80" to="8701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814,80" to="8814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26;top:80;width:451;height:4517">
                      <v:line id="shape_0" from="8926,80" to="8926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9039,80" to="903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152,80" to="9152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265,80" to="926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378,80" to="937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927,4788" to="9491,4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4;top:4788;width:112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2255</wp:posOffset>
                </wp:positionH>
                <wp:positionV relativeFrom="paragraph">
                  <wp:posOffset>164465</wp:posOffset>
                </wp:positionV>
                <wp:extent cx="0" cy="159067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2.95pt" to="220.65pt,13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5128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6.05pt" to="106.4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44930</wp:posOffset>
                </wp:positionH>
                <wp:positionV relativeFrom="paragraph">
                  <wp:posOffset>76835</wp:posOffset>
                </wp:positionV>
                <wp:extent cx="14668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6.05pt" to="221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4930</wp:posOffset>
                </wp:positionH>
                <wp:positionV relativeFrom="paragraph">
                  <wp:posOffset>76835</wp:posOffset>
                </wp:positionV>
                <wp:extent cx="3257550" cy="771525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6.05pt" to="362.3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11780</wp:posOffset>
                </wp:positionH>
                <wp:positionV relativeFrom="paragraph">
                  <wp:posOffset>76835</wp:posOffset>
                </wp:positionV>
                <wp:extent cx="1781175" cy="762000"/>
                <wp:effectExtent l="1905" t="444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6.05pt" to="361.6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2180</wp:posOffset>
                </wp:positionH>
                <wp:positionV relativeFrom="paragraph">
                  <wp:posOffset>73660</wp:posOffset>
                </wp:positionV>
                <wp:extent cx="190500" cy="6350"/>
                <wp:effectExtent l="635" t="34290" r="635" b="355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8pt" to="188.3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1405</wp:posOffset>
                </wp:positionH>
                <wp:positionV relativeFrom="paragraph">
                  <wp:posOffset>161925</wp:posOffset>
                </wp:positionV>
                <wp:extent cx="3175" cy="1778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2.75pt" to="285.3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6780</wp:posOffset>
                </wp:positionH>
                <wp:positionV relativeFrom="paragraph">
                  <wp:posOffset>95250</wp:posOffset>
                </wp:positionV>
                <wp:extent cx="158750" cy="38100"/>
                <wp:effectExtent l="1270" t="17145" r="63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7.5pt" to="183.8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3080</wp:posOffset>
                </wp:positionH>
                <wp:positionV relativeFrom="paragraph">
                  <wp:posOffset>6350</wp:posOffset>
                </wp:positionV>
                <wp:extent cx="139700" cy="63500"/>
                <wp:effectExtent l="2540" t="444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0.5pt" to="251.3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2505</wp:posOffset>
                </wp:positionH>
                <wp:positionV relativeFrom="paragraph">
                  <wp:posOffset>75565</wp:posOffset>
                </wp:positionV>
                <wp:extent cx="42100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.95pt" to="409.6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83430</wp:posOffset>
                </wp:positionH>
                <wp:positionV relativeFrom="paragraph">
                  <wp:posOffset>78740</wp:posOffset>
                </wp:positionV>
                <wp:extent cx="0" cy="42862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2pt" to="360.9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37230</wp:posOffset>
                </wp:positionH>
                <wp:positionV relativeFrom="paragraph">
                  <wp:posOffset>167640</wp:posOffset>
                </wp:positionV>
                <wp:extent cx="139700" cy="38100"/>
                <wp:effectExtent l="1270" t="19050" r="635" b="171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13.2pt" to="265.8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  <w:t>Focal length of the converging lens is __</w:t>
      </w:r>
      <w:r>
        <w:rPr>
          <w:rFonts w:cs="Arial" w:ascii="Arial" w:hAnsi="Arial"/>
          <w:b/>
          <w:lang w:val="en-GB"/>
        </w:rPr>
        <w:t>115 cm__By calc = 111.1 cm</w:t>
      </w:r>
      <w:r>
        <w:rPr>
          <w:rFonts w:cs="Arial" w:ascii="Arial" w:hAnsi="Arial"/>
          <w:lang w:val="en-GB"/>
        </w:rPr>
        <w:t>__.</w:t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A hole is then drilled into the converging lens as shown in </w:t>
      </w:r>
      <w:r>
        <w:rPr>
          <w:rFonts w:cs="Arial" w:ascii="Arial" w:hAnsi="Arial"/>
          <w:b/>
          <w:lang w:val="en-GB"/>
        </w:rPr>
        <w:t>Fig. 5.1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9318" w:leader="none"/>
        </w:tabs>
        <w:ind w:left="1038" w:hanging="68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inline distT="0" distB="0" distL="0" distR="0">
                <wp:extent cx="4994910" cy="19329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932840"/>
                          <a:chOff x="0" y="0"/>
                          <a:chExt cx="499500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3160" y="181080"/>
                            <a:ext cx="917640" cy="9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560" y="16560"/>
                              <a:ext cx="951120" cy="91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358200"/>
                              <a:ext cx="24444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86120"/>
                            <a:ext cx="24624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56160" y="0"/>
                              <a:ext cx="134640" cy="949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2462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668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3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596880"/>
                            <a:ext cx="8521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0720" y="1168560"/>
                            <a:ext cx="2104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ront view            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759600"/>
                            <a:ext cx="1179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920" y="667440"/>
                            <a:ext cx="281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701640"/>
                            <a:ext cx="51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h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527840"/>
                            <a:ext cx="77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52.2pt" coordorigin="0,0" coordsize="7866,3044">
                <v:rect id="shape_0" stroked="f" o:allowincell="f" style="position:absolute;left:0;top:0;width:7865;height: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5;top:311;width:1498;height:1445">
                  <v:oval id="shape_0" fillcolor="silver" stroked="t" o:allowincell="f" style="position:absolute;left:1806;top:311;width:1497;height:1444;mso-wrap-style:none;v-text-anchor:middle;rotation:90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3;top:849;width:384;height:36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26;top:293;width:388;height:1495">
                  <v:oval id="shape_0" fillcolor="silver" stroked="t" o:allowincell="f" style="position:absolute;left:4114;top:293;width:211;height:149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26;top:847;width:387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118,839" to="431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8" to="4318,1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3;top:940;width:1341;height:388">
                  <v:line id="shape_0" from="2727,940" to="4064,94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3,1329" to="4060,13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7;top:1840;width:33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ront view            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1196" to="4748,1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1051" to="4735,1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8;top:1105;width:81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406;width:122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lang w:val="en-GB"/>
        </w:rPr>
        <w:tab/>
        <w:tab/>
        <w:t xml:space="preserve">State and explain the changes (if any) to the image of the window seen on the wall, if this converging lens is used as in </w:t>
      </w:r>
      <w:r>
        <w:rPr>
          <w:rFonts w:cs="Arial" w:ascii="Arial" w:hAnsi="Arial"/>
          <w:b/>
          <w:lang w:val="en-GB"/>
        </w:rPr>
        <w:t xml:space="preserve">(b) </w:t>
      </w:r>
      <w:r>
        <w:rPr>
          <w:rFonts w:cs="Arial" w:ascii="Arial" w:hAnsi="Arial"/>
          <w:lang w:val="en-GB"/>
        </w:rPr>
        <w:t>above.</w:t>
        <w:tab/>
        <w:t xml:space="preserve">   [2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spacing w:lineRule="auto" w:line="360"/>
        <w:ind w:left="1728" w:hanging="69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717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e image will be dimmer because some of the light from the object is spread over a larger area and not focussed on the image.</w:t>
            </w:r>
          </w:p>
        </w:tc>
      </w:tr>
      <w:tr>
        <w:trPr>
          <w:trHeight w:val="713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e image is blurrier because some of the light from the same point of the object now is incident on other parts of the image.</w:t>
            </w:r>
          </w:p>
        </w:tc>
      </w:tr>
    </w:tbl>
    <w:p>
      <w:pPr>
        <w:pStyle w:val="TextBodyIndent"/>
        <w:spacing w:before="6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6.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ot drawn to scale</w:t>
      </w:r>
      <w:r>
        <w:rPr>
          <w:rFonts w:cs="Arial" w:ascii="Arial" w:hAnsi="Arial"/>
        </w:rPr>
        <w:t>) shows two parallel beams of light from the top and bottom of the sun incident on a thin converging lens.</w:t>
      </w:r>
    </w:p>
    <w:p>
      <w:pPr>
        <w:pStyle w:val="TextBodyIndent"/>
        <w:spacing w:before="6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60" w:after="60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)</w:t>
        <w:tab/>
      </w:r>
      <w:r>
        <w:rPr>
          <w:rFonts w:cs="Arial" w:ascii="Arial" w:hAnsi="Arial"/>
        </w:rPr>
        <w:t>Complete the diagram to show the effect of the lens on the rays of light and hence mark the position of the image of the sun.</w:t>
        <w:tab/>
        <w:tab/>
        <w:tab/>
        <w:t xml:space="preserve"> </w:t>
        <w:tab/>
        <w:t xml:space="preserve">  </w:t>
        <w:tab/>
        <w:tab/>
        <w:t xml:space="preserve">   [2]</w: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1045</wp:posOffset>
                </wp:positionH>
                <wp:positionV relativeFrom="paragraph">
                  <wp:posOffset>201295</wp:posOffset>
                </wp:positionV>
                <wp:extent cx="8890" cy="179895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.85pt" to="359pt,15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86690</wp:posOffset>
                </wp:positionV>
                <wp:extent cx="8890" cy="1866265"/>
                <wp:effectExtent l="63500" t="635" r="635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7pt" to="295.85pt,161.6pt" stroked="t" o:allowincell="f" style="position:absolute">
                <v:stroke color="black" weight="1584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9180</wp:posOffset>
                </wp:positionH>
                <wp:positionV relativeFrom="paragraph">
                  <wp:posOffset>208280</wp:posOffset>
                </wp:positionV>
                <wp:extent cx="930275" cy="30797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al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4.25pt;mso-wrap-distance-left:9.05pt;mso-wrap-distance-right:9.05pt;mso-wrap-distance-top:0pt;mso-wrap-distance-bottom:0pt;margin-top:16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al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9925</wp:posOffset>
                </wp:positionH>
                <wp:positionV relativeFrom="paragraph">
                  <wp:posOffset>179070</wp:posOffset>
                </wp:positionV>
                <wp:extent cx="1819275" cy="376555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376560"/>
                          <a:chOff x="0" y="0"/>
                          <a:chExt cx="18194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8840"/>
                            <a:ext cx="2761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4.1pt;width:143.2pt;height:29.6pt" coordorigin="3055,282" coordsize="2864,592">
                <v:line id="shape_0" from="3055,282" to="591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406" to="412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1205</wp:posOffset>
                </wp:positionH>
                <wp:positionV relativeFrom="paragraph">
                  <wp:posOffset>40005</wp:posOffset>
                </wp:positionV>
                <wp:extent cx="26733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.15pt" to="380.1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730</wp:posOffset>
                </wp:positionH>
                <wp:positionV relativeFrom="paragraph">
                  <wp:posOffset>97790</wp:posOffset>
                </wp:positionV>
                <wp:extent cx="1054735" cy="58102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top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75pt;mso-wrap-distance-left:9.05pt;mso-wrap-distance-right:9.05pt;mso-wrap-distance-top:0pt;mso-wrap-distance-bottom:0pt;margin-top:7.7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top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9925</wp:posOffset>
                </wp:positionH>
                <wp:positionV relativeFrom="paragraph">
                  <wp:posOffset>57150</wp:posOffset>
                </wp:positionV>
                <wp:extent cx="1804035" cy="374015"/>
                <wp:effectExtent l="1270" t="5080" r="127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374040"/>
                          <a:chOff x="0" y="0"/>
                          <a:chExt cx="1803960" cy="37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120"/>
                            <a:ext cx="273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.5pt;width:142pt;height:29.4pt" coordorigin="3055,90" coordsize="2840,588">
                <v:line id="shape_0" from="3055,90" to="589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213" to="411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45230</wp:posOffset>
                </wp:positionH>
                <wp:positionV relativeFrom="paragraph">
                  <wp:posOffset>50165</wp:posOffset>
                </wp:positionV>
                <wp:extent cx="809625" cy="55245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3.95pt" to="358.6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73830</wp:posOffset>
                </wp:positionH>
                <wp:positionV relativeFrom="paragraph">
                  <wp:posOffset>202565</wp:posOffset>
                </wp:positionV>
                <wp:extent cx="66675" cy="57150"/>
                <wp:effectExtent l="16510" t="2159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5.95pt" to="318.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970</wp:posOffset>
                </wp:positionH>
                <wp:positionV relativeFrom="paragraph">
                  <wp:posOffset>-3175</wp:posOffset>
                </wp:positionV>
                <wp:extent cx="1090930" cy="30797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4.25pt;mso-wrap-distance-left:9.05pt;mso-wrap-distance-right:9.05pt;mso-wrap-distance-top:0pt;mso-wrap-distance-bottom:0pt;margin-top:-0.25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80975</wp:posOffset>
                </wp:positionV>
                <wp:extent cx="3923665" cy="825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3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25pt" to="45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3260</wp:posOffset>
                </wp:positionH>
                <wp:positionV relativeFrom="paragraph">
                  <wp:posOffset>189865</wp:posOffset>
                </wp:positionV>
                <wp:extent cx="1793240" cy="387985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388080"/>
                          <a:chOff x="0" y="0"/>
                          <a:chExt cx="1793160" cy="388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316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2212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14.95pt;width:141.15pt;height:30.5pt" coordorigin="3076,299" coordsize="2823,610">
                <v:line id="shape_0" from="3076,299" to="5899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649" to="4224,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8930</wp:posOffset>
                </wp:positionH>
                <wp:positionV relativeFrom="paragraph">
                  <wp:posOffset>-7620</wp:posOffset>
                </wp:positionV>
                <wp:extent cx="0" cy="19304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0.6pt" to="425.9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73755</wp:posOffset>
                </wp:positionH>
                <wp:positionV relativeFrom="paragraph">
                  <wp:posOffset>103505</wp:posOffset>
                </wp:positionV>
                <wp:extent cx="1171575" cy="247650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8.15pt" to="357.8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64205</wp:posOffset>
                </wp:positionH>
                <wp:positionV relativeFrom="paragraph">
                  <wp:posOffset>17145</wp:posOffset>
                </wp:positionV>
                <wp:extent cx="1390650" cy="295275"/>
                <wp:effectExtent l="1270" t="5080" r="127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.35pt" to="358.6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5230</wp:posOffset>
                </wp:positionH>
                <wp:positionV relativeFrom="paragraph">
                  <wp:posOffset>8255</wp:posOffset>
                </wp:positionV>
                <wp:extent cx="809625" cy="571500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0.65pt" to="358.6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3355</wp:posOffset>
                </wp:positionH>
                <wp:positionV relativeFrom="paragraph">
                  <wp:posOffset>102870</wp:posOffset>
                </wp:positionV>
                <wp:extent cx="104775" cy="28575"/>
                <wp:effectExtent l="1270" t="17145" r="635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8.1pt" to="321.85pt,1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64305</wp:posOffset>
                </wp:positionH>
                <wp:positionV relativeFrom="paragraph">
                  <wp:posOffset>236855</wp:posOffset>
                </wp:positionV>
                <wp:extent cx="142875" cy="38100"/>
                <wp:effectExtent l="1270" t="18415" r="0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8.65pt" to="323.3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4305</wp:posOffset>
                </wp:positionH>
                <wp:positionV relativeFrom="paragraph">
                  <wp:posOffset>89535</wp:posOffset>
                </wp:positionV>
                <wp:extent cx="85725" cy="85725"/>
                <wp:effectExtent l="3810" t="635" r="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7.05pt" to="318.85pt,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1795145" cy="392430"/>
                <wp:effectExtent l="1270" t="5080" r="127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392400"/>
                          <a:chOff x="0" y="0"/>
                          <a:chExt cx="1795320" cy="39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53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22428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5.55pt;width:141.3pt;height:30.85pt" coordorigin="3069,111" coordsize="2826,617">
                <v:line id="shape_0" from="3069,111" to="589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464" to="4218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525</wp:posOffset>
                </wp:positionH>
                <wp:positionV relativeFrom="paragraph">
                  <wp:posOffset>69850</wp:posOffset>
                </wp:positionV>
                <wp:extent cx="1031240" cy="59690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bottom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7pt;mso-wrap-distance-left:9.05pt;mso-wrap-distance-right:9.05pt;mso-wrap-distance-top:0pt;mso-wrap-distance-bottom:0pt;margin-top:5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bottom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9445</wp:posOffset>
                </wp:positionH>
                <wp:positionV relativeFrom="paragraph">
                  <wp:posOffset>191770</wp:posOffset>
                </wp:positionV>
                <wp:extent cx="927100" cy="288925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.75pt;mso-wrap-distance-left:9.05pt;mso-wrap-distance-right:9.05pt;mso-wrap-distance-top:0pt;mso-wrap-distance-bottom:0pt;margin-top:15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900" w:hanging="540"/>
        <w:jc w:val="both"/>
        <w:rPr/>
      </w:pPr>
      <w:r>
        <w:rPr>
          <w:rFonts w:cs="Arial" w:ascii="Arial" w:hAnsi="Arial"/>
          <w:b/>
          <w:bCs/>
        </w:rPr>
        <w:t>(b)</w:t>
        <w:tab/>
      </w:r>
      <w:r>
        <w:rPr>
          <w:rFonts w:cs="Arial" w:ascii="Arial" w:hAnsi="Arial"/>
        </w:rPr>
        <w:t>State a reason why the rays from a point at the top of the sun can be considered parallel.</w:t>
        <w:tab/>
        <w:tab/>
        <w:tab/>
        <w:tab/>
        <w:tab/>
        <w:tab/>
        <w:tab/>
        <w:t xml:space="preserve"> </w:t>
        <w:tab/>
        <w:t xml:space="preserve">   </w:t>
        <w:tab/>
        <w:t xml:space="preserve">   </w:t>
        <w:tab/>
        <w:tab/>
        <w:t xml:space="preserve">   [1]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object is very far away. Or the angles separating the two rays are nearly 0º</w:t>
            </w:r>
          </w:p>
        </w:tc>
      </w:tr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spacing w:before="0" w:after="0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900" w:hanging="540"/>
        <w:rPr/>
      </w:pPr>
      <w:r>
        <w:rPr>
          <w:rFonts w:cs="Arial" w:ascii="Arial" w:hAnsi="Arial"/>
          <w:b/>
          <w:bCs/>
        </w:rPr>
        <w:t>(c)</w:t>
        <w:tab/>
      </w:r>
      <w:r>
        <w:rPr>
          <w:rFonts w:cs="Arial" w:ascii="Arial" w:hAnsi="Arial"/>
        </w:rPr>
        <w:t>A converging lens of focal length 2.0 m produces an image of the sun of diameter 1.84 cm.  Calculate the diameter of the sun if the sun is 1.5 x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m away from earth.</w:t>
        <w:tab/>
        <w:tab/>
        <w:tab/>
        <w:tab/>
        <w:tab/>
        <w:tab/>
        <w:tab/>
        <w:t xml:space="preserve">   </w:t>
        <w:tab/>
        <w:tab/>
        <w:t xml:space="preserve"> </w:t>
        <w:tab/>
        <w:tab/>
        <w:t xml:space="preserve">   [2]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0970</wp:posOffset>
                </wp:positionH>
                <wp:positionV relativeFrom="paragraph">
                  <wp:posOffset>27305</wp:posOffset>
                </wp:positionV>
                <wp:extent cx="3915410" cy="1561465"/>
                <wp:effectExtent l="0" t="762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5360" cy="1561320"/>
                          <a:chOff x="0" y="0"/>
                          <a:chExt cx="3915360" cy="1561320"/>
                        </a:xfrm>
                      </wpg:grpSpPr>
                      <wps:wsp>
                        <wps:cNvSpPr/>
                        <wps:spPr>
                          <a:xfrm rot="5400000">
                            <a:off x="662760" y="-271440"/>
                            <a:ext cx="1095480" cy="1638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134080" y="190440"/>
                            <a:ext cx="51444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1208880"/>
                            <a:ext cx="1085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.5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904320"/>
                            <a:ext cx="6573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48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313560"/>
                            <a:ext cx="1085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.8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8596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208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-19.2pt;width:308.3pt;height:144.3pt" coordorigin="2222,-384" coordsize="6166,28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65;top:-384;width:1724;height:257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3;top:344;width:809;height:1139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8;top:1947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.5 x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12;top:1467;width:103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.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22;top:507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537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.8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8,1438" to="6572,14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68,1873" to="5477,18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 / 1.84 cm = 1.5 x 10</w:t>
      </w:r>
      <w:r>
        <w:rPr>
          <w:rFonts w:cs="Arial" w:ascii="Arial" w:hAnsi="Arial"/>
          <w:b/>
          <w:vertAlign w:val="superscript"/>
        </w:rPr>
        <w:t>11</w:t>
      </w:r>
      <w:r>
        <w:rPr>
          <w:rFonts w:cs="Arial" w:ascii="Arial" w:hAnsi="Arial"/>
          <w:b/>
        </w:rPr>
        <w:t xml:space="preserve"> m / 2.0 m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/>
      </w:pPr>
      <w:r>
        <w:rPr>
          <w:rFonts w:cs="Arial" w:ascii="Arial" w:hAnsi="Arial"/>
          <w:b/>
        </w:rPr>
        <w:tab/>
        <w:tab/>
        <w:t>d = 1.38 x 10</w:t>
      </w:r>
      <w:r>
        <w:rPr>
          <w:rFonts w:cs="Arial" w:ascii="Arial" w:hAnsi="Arial"/>
          <w:b/>
          <w:vertAlign w:val="superscript"/>
        </w:rPr>
        <w:t>11</w:t>
      </w:r>
      <w:r>
        <w:rPr>
          <w:rFonts w:cs="Arial" w:ascii="Arial" w:hAnsi="Arial"/>
          <w:b/>
        </w:rPr>
        <w:t xml:space="preserve"> cm = 1.38 x 10</w:t>
      </w:r>
      <w:r>
        <w:rPr>
          <w:rFonts w:cs="Arial" w:ascii="Arial" w:hAnsi="Arial"/>
          <w:b/>
          <w:vertAlign w:val="superscript"/>
        </w:rPr>
        <w:t>9</w:t>
      </w:r>
      <w:r>
        <w:rPr>
          <w:rFonts w:cs="Arial" w:ascii="Arial" w:hAnsi="Arial"/>
          <w:b/>
        </w:rPr>
        <w:t xml:space="preserve"> m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0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0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left" w:pos="7195" w:leader="none"/>
        <w:tab w:val="right" w:pos="9630" w:leader="none"/>
      </w:tabs>
      <w:ind w:left="2160" w:hanging="21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n Chiau High School</w:t>
      <w:tab/>
      <w:tab/>
      <w:tab/>
      <w:t xml:space="preserve">                        2012 S3 Physics 50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37:00Z</dcterms:created>
  <dc:creator>Lim Mei Hong</dc:creator>
  <dc:description/>
  <dc:language>en-US</dc:language>
  <cp:lastModifiedBy>Chan Yook Mun</cp:lastModifiedBy>
  <cp:lastPrinted>2012-02-22T21:43:00Z</cp:lastPrinted>
  <dcterms:modified xsi:type="dcterms:W3CDTF">2012-04-17T05:37:00Z</dcterms:modified>
  <cp:revision>2</cp:revision>
  <dc:subject/>
  <dc:title>Physical Quantities &amp; Units</dc:title>
</cp:coreProperties>
</file>