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567" w:leader="none"/>
          <w:tab w:val="right" w:pos="9356" w:leader="none"/>
        </w:tabs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KSS 2010 S3 Term 2 Quiz 2</w:t>
      </w:r>
    </w:p>
    <w:p>
      <w:pPr>
        <w:pStyle w:val="TextBodyIndent"/>
        <w:tabs>
          <w:tab w:val="clear" w:pos="720"/>
          <w:tab w:val="left" w:pos="567" w:leader="none"/>
          <w:tab w:val="right" w:pos="9356" w:leader="none"/>
        </w:tabs>
        <w:ind w:left="567" w:hanging="567"/>
        <w:jc w:val="center"/>
        <w:rPr/>
      </w:pPr>
      <w:r>
        <w:rPr>
          <w:rFonts w:cs="Arial" w:ascii="Arial" w:hAnsi="Arial"/>
          <w:b/>
        </w:rPr>
        <w:t>(Refraction)</w:t>
      </w:r>
    </w:p>
    <w:p>
      <w:pPr>
        <w:pStyle w:val="List"/>
        <w:numPr>
          <w:ilvl w:val="0"/>
          <w:numId w:val="0"/>
        </w:numPr>
        <w:spacing w:lineRule="auto" w:line="240" w:before="0" w:after="0"/>
        <w:ind w:left="0" w:hanging="0"/>
        <w:contextualSpacing/>
        <w:rPr>
          <w:rFonts w:cs="Arial"/>
          <w:szCs w:val="24"/>
        </w:rPr>
      </w:pPr>
      <w:r>
        <w:rPr>
          <w:rFonts w:cs="Arial"/>
          <w:szCs w:val="24"/>
        </w:rPr>
        <w:t>Name: ________________ (</w:t>
        <w:tab/>
        <w:t>)</w:t>
        <w:tab/>
        <w:tab/>
        <w:tab/>
        <w:tab/>
        <w:tab/>
        <w:t>Marks: ______/10</w:t>
      </w:r>
    </w:p>
    <w:p>
      <w:pPr>
        <w:pStyle w:val="List"/>
        <w:numPr>
          <w:ilvl w:val="0"/>
          <w:numId w:val="0"/>
        </w:numPr>
        <w:spacing w:lineRule="auto" w:line="240" w:before="0" w:after="0"/>
        <w:ind w:left="0" w:hanging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"/>
        <w:numPr>
          <w:ilvl w:val="0"/>
          <w:numId w:val="0"/>
        </w:numPr>
        <w:spacing w:lineRule="auto" w:line="240" w:before="0" w:after="0"/>
        <w:ind w:left="0" w:hanging="0"/>
        <w:contextualSpacing/>
        <w:rPr>
          <w:rFonts w:cs="Arial"/>
          <w:szCs w:val="24"/>
        </w:rPr>
      </w:pPr>
      <w:r>
        <w:rPr>
          <w:rFonts w:cs="Arial"/>
          <w:szCs w:val="24"/>
        </w:rPr>
        <w:t>Class: _______</w:t>
        <w:tab/>
        <w:tab/>
        <w:tab/>
        <w:tab/>
        <w:tab/>
        <w:tab/>
        <w:tab/>
        <w:t>Parent’s Signature:______</w:t>
      </w:r>
    </w:p>
    <w:p>
      <w:pPr>
        <w:pStyle w:val="List"/>
        <w:numPr>
          <w:ilvl w:val="0"/>
          <w:numId w:val="0"/>
        </w:numPr>
        <w:spacing w:lineRule="auto" w:line="240" w:before="0" w:after="0"/>
        <w:ind w:left="0" w:hanging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"/>
        <w:numPr>
          <w:ilvl w:val="0"/>
          <w:numId w:val="0"/>
        </w:numPr>
        <w:spacing w:lineRule="auto" w:line="240" w:before="0" w:after="0"/>
        <w:ind w:left="0" w:hanging="0"/>
        <w:contextualSpacing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Section A: 10 MCQ</w:t>
      </w:r>
    </w:p>
    <w:p>
      <w:pPr>
        <w:pStyle w:val="TextBodyIndent"/>
        <w:tabs>
          <w:tab w:val="clear" w:pos="720"/>
          <w:tab w:val="left" w:pos="567" w:leader="none"/>
          <w:tab w:val="right" w:pos="9356" w:leader="none"/>
        </w:tabs>
        <w:ind w:left="567" w:hanging="567"/>
        <w:rPr/>
      </w:pPr>
      <w:r>
        <w:rPr/>
        <w:t>Write the answers to Section A below.</w:t>
      </w:r>
    </w:p>
    <w:tbl>
      <w:tblPr>
        <w:tblW w:w="8640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540" w:hanging="5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0" w:hanging="540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Cs/>
        </w:rPr>
        <w:tab/>
        <w:t xml:space="preserve">White light is incident normally on the face </w:t>
      </w:r>
      <w:r>
        <w:rPr>
          <w:rFonts w:cs="Arial" w:ascii="Arial" w:hAnsi="Arial"/>
          <w:b/>
          <w:bCs/>
        </w:rPr>
        <w:t>WX</w:t>
      </w:r>
      <w:r>
        <w:rPr>
          <w:rFonts w:cs="Arial" w:ascii="Arial" w:hAnsi="Arial"/>
          <w:bCs/>
        </w:rPr>
        <w:t xml:space="preserve"> of a prism made of glass of refractive index 1.6 as shown below. What happens to the light at the face </w:t>
      </w:r>
      <w:r>
        <w:rPr>
          <w:rFonts w:cs="Arial" w:ascii="Arial" w:hAnsi="Arial"/>
          <w:b/>
          <w:bCs/>
        </w:rPr>
        <w:t>WY</w:t>
      </w:r>
      <w:r>
        <w:rPr>
          <w:rFonts w:cs="Arial" w:ascii="Arial" w:hAnsi="Arial"/>
          <w:bCs/>
        </w:rPr>
        <w:t>?</w:t>
      </w:r>
    </w:p>
    <w:p>
      <w:pPr>
        <w:pStyle w:val="Normal"/>
        <w:ind w:left="540" w:hanging="5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</wp:posOffset>
                </wp:positionV>
                <wp:extent cx="2513965" cy="1257300"/>
                <wp:effectExtent l="0" t="10795" r="1397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1257480"/>
                          <a:chOff x="0" y="0"/>
                          <a:chExt cx="2513880" cy="1257480"/>
                        </a:xfrm>
                      </wpg:grpSpPr>
                      <wps:wsp>
                        <wps:cNvSpPr/>
                        <wps:spPr>
                          <a:xfrm>
                            <a:off x="1024200" y="0"/>
                            <a:ext cx="1489680" cy="12574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0080"/>
                            <a:ext cx="16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9.9pt;width:197.95pt;height:99pt" coordorigin="2340,198" coordsize="3959,1980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3953;top:198;width:2345;height:197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064" to="4979,10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  <w:b/>
        </w:rPr>
        <w:t>W</w:t>
      </w:r>
    </w:p>
    <w:p>
      <w:pPr>
        <w:pStyle w:val="Normal"/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8100</wp:posOffset>
                </wp:positionV>
                <wp:extent cx="114300" cy="142875"/>
                <wp:effectExtent l="5080" t="5715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225">
                              <a:moveTo>
                                <a:pt x="300" y="0"/>
                              </a:moveTo>
                              <a:cubicBezTo>
                                <a:pt x="293" y="47"/>
                                <a:pt x="299" y="97"/>
                                <a:pt x="280" y="140"/>
                              </a:cubicBezTo>
                              <a:cubicBezTo>
                                <a:pt x="242" y="225"/>
                                <a:pt x="26" y="162"/>
                                <a:pt x="20" y="160"/>
                              </a:cubicBezTo>
                              <a:cubicBezTo>
                                <a:pt x="6" y="156"/>
                                <a:pt x="7" y="133"/>
                                <a:pt x="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225" path="m300,0c293,47,299,97,280,140c242,225,26,162,20,160c6,156,7,133,0,120e" stroked="t" o:allowincell="f" style="position:absolute;margin-left:198pt;margin-top:3pt;width:8.95pt;height:1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4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6980</wp:posOffset>
                </wp:positionH>
                <wp:positionV relativeFrom="paragraph">
                  <wp:posOffset>63500</wp:posOffset>
                </wp:positionV>
                <wp:extent cx="90805" cy="908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4pt;margin-top: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  <w:b/>
        </w:rPr>
        <w:t>X                                    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  It is both reflected and refracted.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  It undergoes total internal refraction.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 </w:t>
      </w:r>
      <w:r>
        <w:rPr>
          <w:rFonts w:cs="Arial" w:ascii="Arial" w:hAnsi="Arial"/>
        </w:rPr>
        <w:t xml:space="preserve"> It is dispersed into seven colours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>D</w:t>
      </w:r>
      <w:r>
        <w:rPr>
          <w:rFonts w:cs="Arial" w:ascii="Arial" w:hAnsi="Arial"/>
        </w:rPr>
        <w:t xml:space="preserve">  It is devia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hyQuestion"/>
        <w:tabs>
          <w:tab w:val="clear" w:pos="567"/>
        </w:tabs>
        <w:ind w:left="540" w:hanging="54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03420</wp:posOffset>
                </wp:positionH>
                <wp:positionV relativeFrom="paragraph">
                  <wp:posOffset>537210</wp:posOffset>
                </wp:positionV>
                <wp:extent cx="1919605" cy="992505"/>
                <wp:effectExtent l="0" t="0" r="0" b="1656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9520" cy="992520"/>
                          <a:chOff x="0" y="0"/>
                          <a:chExt cx="1919520" cy="992520"/>
                        </a:xfrm>
                      </wpg:grpSpPr>
                      <wps:wsp>
                        <wps:cNvSpPr/>
                        <wps:spPr>
                          <a:xfrm>
                            <a:off x="261720" y="329040"/>
                            <a:ext cx="118728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57480"/>
                            <a:ext cx="2865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Y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080" y="698400"/>
                            <a:ext cx="103176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lass blo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0" y="363960"/>
                            <a:ext cx="2865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2000" y="430560"/>
                            <a:ext cx="146160" cy="146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6800" y="0"/>
                            <a:ext cx="61272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25200" y="189360"/>
                            <a:ext cx="42552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6pt;margin-top:42.3pt;width:151.15pt;height:78.15pt" coordorigin="7092,846" coordsize="3023,1563">
                <v:rect id="shape_0" fillcolor="white" stroked="t" o:allowincell="f" style="position:absolute;left:7504;top:1364;width:1869;height:5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92;top:1409;width:450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Y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0;top:1946;width:1624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lass blo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2;top:1419;width:450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8340;top:1524;width:229;height:22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9150;top:846;width:964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i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49,1144" to="9218,151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 w:val="false"/>
          <w:sz w:val="24"/>
          <w:szCs w:val="24"/>
          <w:lang w:val="en-US"/>
        </w:rPr>
        <w:t>2</w:t>
        <w:tab/>
      </w:r>
      <w:r>
        <w:rPr>
          <w:sz w:val="24"/>
          <w:szCs w:val="24"/>
        </w:rPr>
        <w:t xml:space="preserve">A glass block having a refractive index of 1.5 contains a small air bubble.  When the bubble is viewed from the side </w:t>
      </w:r>
      <w:r>
        <w:rPr>
          <w:b/>
          <w:bCs w:val="false"/>
          <w:i/>
          <w:sz w:val="24"/>
          <w:szCs w:val="24"/>
        </w:rPr>
        <w:t>X</w:t>
      </w:r>
      <w:r>
        <w:rPr>
          <w:sz w:val="24"/>
          <w:szCs w:val="24"/>
        </w:rPr>
        <w:t xml:space="preserve">, it appears to be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cm</w:t>
      </w:r>
      <w:r>
        <w:rPr>
          <w:sz w:val="24"/>
          <w:szCs w:val="24"/>
        </w:rPr>
        <w:t xml:space="preserve"> from </w:t>
      </w:r>
      <w:r>
        <w:rPr>
          <w:b/>
          <w:bCs w:val="false"/>
          <w:i/>
          <w:sz w:val="24"/>
          <w:szCs w:val="24"/>
        </w:rPr>
        <w:t>X</w:t>
      </w:r>
      <w:r>
        <w:rPr>
          <w:sz w:val="24"/>
          <w:szCs w:val="24"/>
        </w:rPr>
        <w:t xml:space="preserve">.  If it is viewed from the opposite side </w:t>
      </w:r>
      <w:r>
        <w:rPr>
          <w:b/>
          <w:bCs w:val="false"/>
          <w:i/>
          <w:sz w:val="24"/>
          <w:szCs w:val="24"/>
        </w:rPr>
        <w:t>Y</w:t>
      </w:r>
      <w:r>
        <w:rPr>
          <w:sz w:val="24"/>
          <w:szCs w:val="24"/>
        </w:rPr>
        <w:t xml:space="preserve">, the apparent distance between the bubble and the side </w:t>
      </w:r>
      <w:r>
        <w:rPr>
          <w:b/>
          <w:bCs w:val="false"/>
          <w:i/>
          <w:sz w:val="24"/>
          <w:szCs w:val="24"/>
        </w:rPr>
        <w:t>Y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is 4 </w:t>
      </w:r>
      <w:r>
        <w:rPr>
          <w:i/>
          <w:sz w:val="24"/>
          <w:szCs w:val="24"/>
        </w:rPr>
        <w:t>cm</w:t>
      </w:r>
      <w:r>
        <w:rPr>
          <w:sz w:val="24"/>
          <w:szCs w:val="24"/>
        </w:rPr>
        <w:t xml:space="preserve">.  </w:t>
      </w:r>
    </w:p>
    <w:p>
      <w:pPr>
        <w:pStyle w:val="PhyQuestion"/>
        <w:tabs>
          <w:tab w:val="clear" w:pos="567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hyQuestion"/>
        <w:tabs>
          <w:tab w:val="clear" w:pos="567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PhyQuestion"/>
        <w:tabs>
          <w:tab w:val="clear" w:pos="567"/>
        </w:tabs>
        <w:ind w:left="540" w:hanging="540"/>
        <w:jc w:val="both"/>
        <w:rPr>
          <w:sz w:val="24"/>
          <w:szCs w:val="24"/>
          <w:lang w:eastAsia="zh-CN"/>
        </w:rPr>
      </w:pPr>
      <w:r>
        <w:rPr>
          <w:sz w:val="24"/>
          <w:szCs w:val="24"/>
        </w:rPr>
        <w:tab/>
        <w:t>What is the length of the glass block?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tbl>
      <w:tblPr>
        <w:tblW w:w="65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079"/>
        <w:gridCol w:w="450"/>
        <w:gridCol w:w="1260"/>
        <w:gridCol w:w="540"/>
        <w:gridCol w:w="1170"/>
        <w:gridCol w:w="540"/>
        <w:gridCol w:w="1080"/>
      </w:tblGrid>
      <w:tr>
        <w:trPr/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  <w:r>
              <w:rPr>
                <w:rFonts w:cs="Arial" w:ascii="Arial" w:hAnsi="Arial"/>
                <w:i/>
              </w:rPr>
              <w:t>c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</w:t>
            </w:r>
            <w:r>
              <w:rPr>
                <w:rFonts w:cs="Arial" w:ascii="Arial" w:hAnsi="Arial"/>
                <w:i/>
              </w:rPr>
              <w:t>cm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 </w:t>
            </w:r>
            <w:r>
              <w:rPr>
                <w:rFonts w:cs="Arial" w:ascii="Arial" w:hAnsi="Arial"/>
                <w:i/>
              </w:rPr>
              <w:t>cm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</w:t>
            </w:r>
            <w:r>
              <w:rPr>
                <w:rFonts w:cs="Arial" w:ascii="Arial" w:hAnsi="Arial"/>
                <w:i/>
              </w:rPr>
              <w:t>cm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40" w:leader="none"/>
          <w:tab w:val="left" w:pos="1200" w:leader="none"/>
          <w:tab w:val="left" w:pos="2640" w:leader="none"/>
          <w:tab w:val="left" w:pos="3000" w:leader="none"/>
          <w:tab w:val="left" w:pos="4440" w:leader="none"/>
          <w:tab w:val="left" w:pos="4800" w:leader="none"/>
          <w:tab w:val="left" w:pos="6240" w:leader="none"/>
          <w:tab w:val="left" w:pos="6600" w:leader="none"/>
        </w:tabs>
        <w:ind w:left="480" w:hanging="480"/>
        <w:rPr/>
      </w:pP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</w:rPr>
        <w:tab/>
        <w:t xml:space="preserve">The diagram below shows a ray of light traveling from glass to air.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17320</wp:posOffset>
            </wp:positionH>
            <wp:positionV relativeFrom="paragraph">
              <wp:posOffset>128905</wp:posOffset>
            </wp:positionV>
            <wp:extent cx="2156460" cy="1244600"/>
            <wp:effectExtent l="0" t="0" r="0" b="0"/>
            <wp:wrapTight wrapText="bothSides">
              <wp:wrapPolygon edited="0">
                <wp:start x="-10772" y="0"/>
                <wp:lineTo x="-10772" y="21449"/>
                <wp:lineTo x="25619" y="21449"/>
                <wp:lineTo x="25619" y="0"/>
                <wp:lineTo x="-10772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353" t="-26" r="1105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What is the refractive index of the glass?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5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079"/>
        <w:gridCol w:w="450"/>
        <w:gridCol w:w="1260"/>
        <w:gridCol w:w="540"/>
        <w:gridCol w:w="1170"/>
        <w:gridCol w:w="540"/>
        <w:gridCol w:w="1080"/>
      </w:tblGrid>
      <w:tr>
        <w:trPr/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73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9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540" w:hanging="540"/>
        <w:rPr/>
      </w:pPr>
      <w:r>
        <w:rPr>
          <w:rFonts w:cs="Arial" w:ascii="Arial" w:hAnsi="Arial"/>
          <w:b/>
          <w:bCs/>
          <w:lang w:val="en-US" w:eastAsia="en-US"/>
        </w:rPr>
        <w:t>4</w:t>
        <w:tab/>
      </w:r>
      <w:r>
        <w:rPr>
          <w:rFonts w:cs="Arial" w:ascii="Arial" w:hAnsi="Arial"/>
          <w:lang w:val="en-US" w:eastAsia="en-US"/>
        </w:rPr>
        <w:t>A light ray XY, hits the circular glass slab at 60</w:t>
      </w:r>
      <w:r>
        <w:rPr>
          <w:rFonts w:eastAsia="Symbol" w:cs="Symbol" w:ascii="Symbol" w:hAnsi="Symbol"/>
          <w:lang w:val="en-US" w:eastAsia="en-US"/>
        </w:rPr>
        <w:t></w:t>
      </w:r>
      <w:r>
        <w:rPr>
          <w:rFonts w:cs="Arial" w:ascii="Arial" w:hAnsi="Arial"/>
          <w:lang w:val="en-US" w:eastAsia="en-US"/>
        </w:rPr>
        <w:t xml:space="preserve">. </w:t>
      </w:r>
    </w:p>
    <w:p>
      <w:pPr>
        <w:pStyle w:val="Normal"/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9955</wp:posOffset>
                </wp:positionH>
                <wp:positionV relativeFrom="paragraph">
                  <wp:posOffset>86360</wp:posOffset>
                </wp:positionV>
                <wp:extent cx="2602230" cy="16097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2080" cy="1609560"/>
                          <a:chOff x="0" y="0"/>
                          <a:chExt cx="2602080" cy="1609560"/>
                        </a:xfrm>
                      </wpg:grpSpPr>
                      <wps:wsp>
                        <wps:cNvSpPr/>
                        <wps:spPr>
                          <a:xfrm>
                            <a:off x="720720" y="152280"/>
                            <a:ext cx="1179360" cy="117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237960"/>
                            <a:ext cx="90036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73332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733320"/>
                            <a:ext cx="57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733320"/>
                            <a:ext cx="50112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6280" y="990720"/>
                            <a:ext cx="15228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9320" y="408240"/>
                            <a:ext cx="2134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183">
                                <a:moveTo>
                                  <a:pt x="336" y="1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160" y="237960"/>
                            <a:ext cx="64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87624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080"/>
                            <a:ext cx="84780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ircular glass sla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880" y="0"/>
                            <a:ext cx="1834560" cy="160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      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 w:eastAsia="en-US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en-US" w:eastAsia="en-US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Arial" w:hAnsi="Arial" w:cs="Arial"/>
                                  <w:color w:val="auto"/>
                                  <w:lang w:bidi="ar-SA" w:val="en-US" w:eastAsia="en-US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ymbol" w:cs="Arial"/>
                                  <w:color w:val="auto"/>
                                  <w:lang w:val="en-US" w:bidi="ar-SA"/>
                                </w:rPr>
                                <w:t xml:space="preserve">                              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8440" y="739080"/>
                            <a:ext cx="5796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204">
                                <a:moveTo>
                                  <a:pt x="78" y="0"/>
                                </a:moveTo>
                                <a:cubicBezTo>
                                  <a:pt x="80" y="14"/>
                                  <a:pt x="91" y="55"/>
                                  <a:pt x="90" y="81"/>
                                </a:cubicBezTo>
                                <a:cubicBezTo>
                                  <a:pt x="89" y="107"/>
                                  <a:pt x="84" y="136"/>
                                  <a:pt x="69" y="156"/>
                                </a:cubicBezTo>
                                <a:cubicBezTo>
                                  <a:pt x="54" y="176"/>
                                  <a:pt x="15" y="194"/>
                                  <a:pt x="0" y="2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000" y="706680"/>
                            <a:ext cx="4500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65pt;margin-top:6.8pt;width:204.9pt;height:126.75pt" coordorigin="3433,136" coordsize="4098,2535">
                <v:oval id="shape_0" fillcolor="white" stroked="t" o:allowincell="f" style="position:absolute;left:4568;top:376;width:1856;height:18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007,511" to="6424,1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94,1291" to="6553,129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25,1291" to="7333,1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25,1291" to="7213,2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34,1696" to="6973,199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36,183" path="m336,183l0,0e" stroked="t" o:allowincell="f" style="position:absolute;left:5495;top:779;width:335;height:18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3989,511" to="5006,51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1516" to="4873,15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33;top:1215;width:133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ircular glass sla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2;top:136;width:2888;height:2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         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 w:eastAsia="en-US"/>
                          </w:rPr>
                          <w:t>6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bidi="ar-SA" w:val="en-US" w:eastAsia="en-US"/>
                          </w:rPr>
                          <w:t>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Arial" w:hAnsi="Arial" w:cs="Arial"/>
                            <w:color w:val="auto"/>
                            <w:lang w:bidi="ar-SA" w:val="en-US" w:eastAsia="en-US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ymbol" w:cs="Arial"/>
                            <w:color w:val="auto"/>
                            <w:lang w:val="en-US" w:bidi="ar-SA"/>
                          </w:rPr>
                          <w:t xml:space="preserve">                              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1,204" path="m78,0c80,14,91,55,90,81c89,107,84,136,69,156c54,176,15,194,0,204e" stroked="t" o:allowincell="f" style="position:absolute;left:6596;top:1300;width:90;height:2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5460;top:1249;width:70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What is the angle of refraction at Z as the light ray leaves the slab?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1080" w:hanging="540"/>
        <w:rPr/>
      </w:pPr>
      <w:r>
        <w:rPr>
          <w:rFonts w:cs="Arial" w:ascii="Arial" w:hAnsi="Arial"/>
          <w:b/>
          <w:bCs/>
          <w:lang w:val="en-US" w:eastAsia="en-US"/>
        </w:rPr>
        <w:t>A</w:t>
      </w:r>
      <w:r>
        <w:rPr>
          <w:rFonts w:cs="Arial" w:ascii="Arial" w:hAnsi="Arial"/>
          <w:lang w:val="en-US" w:eastAsia="en-US"/>
        </w:rPr>
        <w:tab/>
        <w:t>&gt;60</w:t>
      </w:r>
      <w:r>
        <w:rPr>
          <w:rFonts w:eastAsia="Symbol" w:cs="Symbol" w:ascii="Symbol" w:hAnsi="Symbol"/>
          <w:lang w:val="en-US" w:eastAsia="en-US"/>
        </w:rPr>
        <w:t></w:t>
      </w:r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ind w:left="1080" w:hanging="540"/>
        <w:rPr/>
      </w:pPr>
      <w:r>
        <w:rPr>
          <w:rFonts w:cs="Arial" w:ascii="Arial" w:hAnsi="Arial"/>
          <w:b/>
          <w:bCs/>
          <w:lang w:val="en-US" w:eastAsia="en-US"/>
        </w:rPr>
        <w:t>B</w:t>
      </w:r>
      <w:r>
        <w:rPr>
          <w:rFonts w:cs="Arial" w:ascii="Arial" w:hAnsi="Arial"/>
          <w:lang w:val="en-US" w:eastAsia="en-US"/>
        </w:rPr>
        <w:tab/>
        <w:t>60</w:t>
      </w:r>
      <w:r>
        <w:rPr>
          <w:rFonts w:eastAsia="Symbol" w:cs="Symbol" w:ascii="Symbol" w:hAnsi="Symbol"/>
          <w:lang w:val="en-US" w:eastAsia="en-US"/>
        </w:rPr>
        <w:t></w:t>
      </w:r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ind w:left="1080" w:hanging="540"/>
        <w:rPr/>
      </w:pPr>
      <w:r>
        <w:rPr>
          <w:rFonts w:cs="Arial" w:ascii="Arial" w:hAnsi="Arial"/>
          <w:b/>
          <w:bCs/>
          <w:lang w:val="en-US" w:eastAsia="en-US"/>
        </w:rPr>
        <w:t>C</w:t>
      </w:r>
      <w:r>
        <w:rPr>
          <w:rFonts w:cs="Arial" w:ascii="Arial" w:hAnsi="Arial"/>
          <w:lang w:val="en-US" w:eastAsia="en-US"/>
        </w:rPr>
        <w:tab/>
        <w:t>&lt;60</w:t>
      </w:r>
      <w:r>
        <w:rPr>
          <w:rFonts w:eastAsia="Symbol" w:cs="Symbol" w:ascii="Symbol" w:hAnsi="Symbol"/>
          <w:lang w:val="en-US" w:eastAsia="en-US"/>
        </w:rPr>
        <w:t></w:t>
      </w:r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ind w:left="1080" w:hanging="540"/>
        <w:rPr/>
      </w:pPr>
      <w:r>
        <w:rPr>
          <w:rFonts w:cs="Arial" w:ascii="Arial" w:hAnsi="Arial"/>
          <w:b/>
          <w:bCs/>
          <w:lang w:val="en-US" w:eastAsia="en-US"/>
        </w:rPr>
        <w:t>D</w:t>
      </w:r>
      <w:r>
        <w:rPr>
          <w:rFonts w:cs="Arial" w:ascii="Arial" w:hAnsi="Arial"/>
          <w:lang w:val="en-US" w:eastAsia="en-US"/>
        </w:rPr>
        <w:tab/>
        <w:t>Cannot be determine as the refractive index of glass is not given.</w:t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rPr/>
      </w:pPr>
      <w:r>
        <w:rPr>
          <w:rFonts w:cs="Arial" w:ascii="Arial" w:hAnsi="Arial"/>
          <w:b/>
          <w:bCs/>
          <w:lang w:val="en-US" w:eastAsia="en-US"/>
        </w:rPr>
        <w:t>5</w:t>
        <w:tab/>
      </w:r>
      <w:r>
        <w:rPr>
          <w:rFonts w:cs="Arial" w:ascii="Arial" w:hAnsi="Arial"/>
          <w:lang w:val="en-US" w:eastAsia="en-US"/>
        </w:rPr>
        <w:t>Water is added to the can below.</w:t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1880</wp:posOffset>
                </wp:positionH>
                <wp:positionV relativeFrom="paragraph">
                  <wp:posOffset>4445</wp:posOffset>
                </wp:positionV>
                <wp:extent cx="1231900" cy="1362710"/>
                <wp:effectExtent l="7620" t="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920" cy="1362600"/>
                          <a:chOff x="0" y="0"/>
                          <a:chExt cx="123192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7560"/>
                            <a:ext cx="1197720" cy="1355040"/>
                          </a:xfrm>
                        </wpg:grpSpPr>
                        <wps:wsp>
                          <wps:cNvSpPr/>
                          <wps:spPr>
                            <a:xfrm>
                              <a:off x="165600" y="213480"/>
                              <a:ext cx="936720" cy="11415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0"/>
                              <a:ext cx="1143000" cy="51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64600">
                              <a:off x="323640" y="143280"/>
                              <a:ext cx="43920" cy="128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8000" y="82080"/>
                            <a:ext cx="196920" cy="12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89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3" h="402">
                                  <a:moveTo>
                                    <a:pt x="0" y="255"/>
                                  </a:moveTo>
                                  <a:cubicBezTo>
                                    <a:pt x="26" y="255"/>
                                    <a:pt x="54" y="263"/>
                                    <a:pt x="93" y="255"/>
                                  </a:cubicBezTo>
                                  <a:cubicBezTo>
                                    <a:pt x="132" y="247"/>
                                    <a:pt x="192" y="225"/>
                                    <a:pt x="234" y="204"/>
                                  </a:cubicBezTo>
                                  <a:cubicBezTo>
                                    <a:pt x="276" y="183"/>
                                    <a:pt x="314" y="162"/>
                                    <a:pt x="348" y="128"/>
                                  </a:cubicBezTo>
                                  <a:cubicBezTo>
                                    <a:pt x="382" y="94"/>
                                    <a:pt x="423" y="0"/>
                                    <a:pt x="438" y="0"/>
                                  </a:cubicBezTo>
                                  <a:cubicBezTo>
                                    <a:pt x="453" y="0"/>
                                    <a:pt x="428" y="81"/>
                                    <a:pt x="438" y="128"/>
                                  </a:cubicBezTo>
                                  <a:cubicBezTo>
                                    <a:pt x="448" y="175"/>
                                    <a:pt x="471" y="239"/>
                                    <a:pt x="498" y="285"/>
                                  </a:cubicBezTo>
                                  <a:cubicBezTo>
                                    <a:pt x="525" y="331"/>
                                    <a:pt x="581" y="378"/>
                                    <a:pt x="603" y="40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24120"/>
                              <a:ext cx="1090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" h="103">
                                  <a:moveTo>
                                    <a:pt x="369" y="0"/>
                                  </a:moveTo>
                                  <a:cubicBezTo>
                                    <a:pt x="357" y="18"/>
                                    <a:pt x="346" y="36"/>
                                    <a:pt x="321" y="50"/>
                                  </a:cubicBezTo>
                                  <a:cubicBezTo>
                                    <a:pt x="296" y="64"/>
                                    <a:pt x="254" y="75"/>
                                    <a:pt x="216" y="84"/>
                                  </a:cubicBezTo>
                                  <a:cubicBezTo>
                                    <a:pt x="178" y="93"/>
                                    <a:pt x="126" y="101"/>
                                    <a:pt x="90" y="102"/>
                                  </a:cubicBezTo>
                                  <a:cubicBezTo>
                                    <a:pt x="54" y="103"/>
                                    <a:pt x="15" y="92"/>
                                    <a:pt x="0" y="9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31680"/>
                              <a:ext cx="666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219">
                                  <a:moveTo>
                                    <a:pt x="0" y="0"/>
                                  </a:moveTo>
                                  <a:cubicBezTo>
                                    <a:pt x="3" y="10"/>
                                    <a:pt x="0" y="35"/>
                                    <a:pt x="12" y="60"/>
                                  </a:cubicBezTo>
                                  <a:cubicBezTo>
                                    <a:pt x="24" y="85"/>
                                    <a:pt x="50" y="130"/>
                                    <a:pt x="75" y="153"/>
                                  </a:cubicBezTo>
                                  <a:cubicBezTo>
                                    <a:pt x="100" y="176"/>
                                    <a:pt x="140" y="187"/>
                                    <a:pt x="165" y="198"/>
                                  </a:cubicBezTo>
                                  <a:cubicBezTo>
                                    <a:pt x="190" y="209"/>
                                    <a:pt x="215" y="216"/>
                                    <a:pt x="225" y="21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70920"/>
                              <a:ext cx="972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135">
                                  <a:moveTo>
                                    <a:pt x="0" y="0"/>
                                  </a:moveTo>
                                  <a:cubicBezTo>
                                    <a:pt x="10" y="17"/>
                                    <a:pt x="21" y="34"/>
                                    <a:pt x="36" y="51"/>
                                  </a:cubicBezTo>
                                  <a:cubicBezTo>
                                    <a:pt x="51" y="68"/>
                                    <a:pt x="67" y="88"/>
                                    <a:pt x="90" y="102"/>
                                  </a:cubicBezTo>
                                  <a:cubicBezTo>
                                    <a:pt x="113" y="116"/>
                                    <a:pt x="144" y="129"/>
                                    <a:pt x="174" y="132"/>
                                  </a:cubicBezTo>
                                  <a:cubicBezTo>
                                    <a:pt x="204" y="135"/>
                                    <a:pt x="245" y="129"/>
                                    <a:pt x="270" y="123"/>
                                  </a:cubicBezTo>
                                  <a:cubicBezTo>
                                    <a:pt x="295" y="117"/>
                                    <a:pt x="318" y="98"/>
                                    <a:pt x="327" y="9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97800">
                              <a:off x="70920" y="72360"/>
                              <a:ext cx="69120" cy="33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74160"/>
                              <a:ext cx="2664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71200" y="0"/>
                            <a:ext cx="3607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0.35pt;width:92.7pt;height:113pt" coordorigin="3774,7" coordsize="1854,2260">
                <v:group id="shape_0" style="position:absolute;left:3774;top:19;width:1800;height:2249"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white" stroked="t" o:allowincell="f" style="position:absolute;left:3949;top:355;width:1474;height:1797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f" o:allowincell="f" style="position:absolute;left:3774;top:19;width:1799;height:81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t" o:allowincell="f" style="position:absolute;left:4197;top:245;width:68;height:2022;mso-wrap-style:none;v-text-anchor:middle;rotation:329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850;top:136;width:310;height:198">
                  <v:shape id="shape_0" coordsize="603,402" path="m0,255c26,255,54,263,93,255c132,247,192,225,234,204c276,183,314,162,348,128c382,94,423,0,438,0c453,0,428,81,438,128c448,175,471,239,498,285c525,331,581,378,603,402e" stroked="t" o:allowincell="f" style="position:absolute;left:4850;top:136;width:281;height:19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69,103" path="m369,0c357,18,346,36,321,50c296,64,254,75,216,84c178,93,126,101,90,102c54,103,15,92,0,90e" stroked="t" o:allowincell="f" style="position:absolute;left:4857;top:174;width:171;height:4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5,219" path="m0,0c3,10,0,35,12,60c24,85,50,130,75,153c100,176,140,187,165,198c190,209,215,216,225,219e" stroked="t" o:allowincell="f" style="position:absolute;left:5055;top:186;width:104;height:10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27,135" path="m0,0c10,17,21,34,36,51c51,68,67,88,90,102c113,116,144,129,174,132c204,135,245,129,270,123c295,117,318,98,327,93e" stroked="t" o:allowincell="f" style="position:absolute;left:4935;top:248;width:152;height:6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oval id="shape_0" fillcolor="white" stroked="t" o:allowincell="f" style="position:absolute;left:4962;top:250;width:108;height:51;mso-wrap-style:none;v-text-anchor:middle;rotation:12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998;top:253;width:41;height:4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5060;top:7;width:567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0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459105</wp:posOffset>
                </wp:positionH>
                <wp:positionV relativeFrom="paragraph">
                  <wp:posOffset>161290</wp:posOffset>
                </wp:positionV>
                <wp:extent cx="5105400" cy="1604645"/>
                <wp:effectExtent l="635" t="63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520" cy="1604520"/>
                          <a:chOff x="0" y="0"/>
                          <a:chExt cx="5105520" cy="1604520"/>
                        </a:xfrm>
                      </wpg:grpSpPr>
                      <wps:wsp>
                        <wps:cNvSpPr/>
                        <wps:spPr>
                          <a:xfrm>
                            <a:off x="214560" y="257040"/>
                            <a:ext cx="1038240" cy="13240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90720"/>
                            <a:ext cx="103824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5" h="198">
                                <a:moveTo>
                                  <a:pt x="0" y="0"/>
                                </a:moveTo>
                                <a:cubicBezTo>
                                  <a:pt x="12" y="15"/>
                                  <a:pt x="40" y="65"/>
                                  <a:pt x="72" y="90"/>
                                </a:cubicBezTo>
                                <a:cubicBezTo>
                                  <a:pt x="104" y="115"/>
                                  <a:pt x="145" y="139"/>
                                  <a:pt x="192" y="153"/>
                                </a:cubicBezTo>
                                <a:cubicBezTo>
                                  <a:pt x="239" y="167"/>
                                  <a:pt x="302" y="170"/>
                                  <a:pt x="354" y="174"/>
                                </a:cubicBezTo>
                                <a:cubicBezTo>
                                  <a:pt x="406" y="178"/>
                                  <a:pt x="356" y="176"/>
                                  <a:pt x="504" y="180"/>
                                </a:cubicBezTo>
                                <a:cubicBezTo>
                                  <a:pt x="652" y="184"/>
                                  <a:pt x="1088" y="198"/>
                                  <a:pt x="1245" y="198"/>
                                </a:cubicBezTo>
                                <a:cubicBezTo>
                                  <a:pt x="1402" y="198"/>
                                  <a:pt x="1395" y="195"/>
                                  <a:pt x="1449" y="183"/>
                                </a:cubicBezTo>
                                <a:cubicBezTo>
                                  <a:pt x="1503" y="171"/>
                                  <a:pt x="1541" y="146"/>
                                  <a:pt x="1572" y="123"/>
                                </a:cubicBezTo>
                                <a:cubicBezTo>
                                  <a:pt x="1603" y="100"/>
                                  <a:pt x="1622" y="61"/>
                                  <a:pt x="1635" y="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7400">
                            <a:off x="460080" y="1086120"/>
                            <a:ext cx="450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93400">
                            <a:off x="505080" y="1071720"/>
                            <a:ext cx="45000" cy="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280800"/>
                            <a:ext cx="1038240" cy="13240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1052280"/>
                            <a:ext cx="103824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5" h="198">
                                <a:moveTo>
                                  <a:pt x="0" y="0"/>
                                </a:moveTo>
                                <a:cubicBezTo>
                                  <a:pt x="12" y="15"/>
                                  <a:pt x="40" y="65"/>
                                  <a:pt x="72" y="90"/>
                                </a:cubicBezTo>
                                <a:cubicBezTo>
                                  <a:pt x="104" y="115"/>
                                  <a:pt x="145" y="139"/>
                                  <a:pt x="192" y="153"/>
                                </a:cubicBezTo>
                                <a:cubicBezTo>
                                  <a:pt x="239" y="167"/>
                                  <a:pt x="302" y="170"/>
                                  <a:pt x="354" y="174"/>
                                </a:cubicBezTo>
                                <a:cubicBezTo>
                                  <a:pt x="406" y="178"/>
                                  <a:pt x="356" y="176"/>
                                  <a:pt x="504" y="180"/>
                                </a:cubicBezTo>
                                <a:cubicBezTo>
                                  <a:pt x="652" y="184"/>
                                  <a:pt x="1088" y="198"/>
                                  <a:pt x="1245" y="198"/>
                                </a:cubicBezTo>
                                <a:cubicBezTo>
                                  <a:pt x="1402" y="198"/>
                                  <a:pt x="1395" y="195"/>
                                  <a:pt x="1449" y="183"/>
                                </a:cubicBezTo>
                                <a:cubicBezTo>
                                  <a:pt x="1503" y="171"/>
                                  <a:pt x="1541" y="146"/>
                                  <a:pt x="1572" y="123"/>
                                </a:cubicBezTo>
                                <a:cubicBezTo>
                                  <a:pt x="1603" y="100"/>
                                  <a:pt x="1622" y="61"/>
                                  <a:pt x="1635" y="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93400">
                            <a:off x="1791000" y="1133280"/>
                            <a:ext cx="45000" cy="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360" y="57240"/>
                            <a:ext cx="1266840" cy="6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64600">
                            <a:off x="1542240" y="256680"/>
                            <a:ext cx="48960" cy="96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271080"/>
                            <a:ext cx="1038240" cy="13240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1004400"/>
                            <a:ext cx="103824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5" h="198">
                                <a:moveTo>
                                  <a:pt x="0" y="0"/>
                                </a:moveTo>
                                <a:cubicBezTo>
                                  <a:pt x="12" y="15"/>
                                  <a:pt x="40" y="65"/>
                                  <a:pt x="72" y="90"/>
                                </a:cubicBezTo>
                                <a:cubicBezTo>
                                  <a:pt x="104" y="115"/>
                                  <a:pt x="145" y="139"/>
                                  <a:pt x="192" y="153"/>
                                </a:cubicBezTo>
                                <a:cubicBezTo>
                                  <a:pt x="239" y="167"/>
                                  <a:pt x="302" y="170"/>
                                  <a:pt x="354" y="174"/>
                                </a:cubicBezTo>
                                <a:cubicBezTo>
                                  <a:pt x="406" y="178"/>
                                  <a:pt x="356" y="176"/>
                                  <a:pt x="504" y="180"/>
                                </a:cubicBezTo>
                                <a:cubicBezTo>
                                  <a:pt x="652" y="184"/>
                                  <a:pt x="1088" y="198"/>
                                  <a:pt x="1245" y="198"/>
                                </a:cubicBezTo>
                                <a:cubicBezTo>
                                  <a:pt x="1402" y="198"/>
                                  <a:pt x="1395" y="195"/>
                                  <a:pt x="1449" y="183"/>
                                </a:cubicBezTo>
                                <a:cubicBezTo>
                                  <a:pt x="1503" y="171"/>
                                  <a:pt x="1541" y="146"/>
                                  <a:pt x="1572" y="123"/>
                                </a:cubicBezTo>
                                <a:cubicBezTo>
                                  <a:pt x="1603" y="100"/>
                                  <a:pt x="1622" y="61"/>
                                  <a:pt x="1635" y="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93400">
                            <a:off x="3086280" y="1085400"/>
                            <a:ext cx="45000" cy="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93400">
                            <a:off x="1943280" y="1285560"/>
                            <a:ext cx="45000" cy="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93400">
                            <a:off x="3088800" y="1096200"/>
                            <a:ext cx="45000" cy="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240" y="259560"/>
                            <a:ext cx="1038240" cy="13240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240" y="993240"/>
                            <a:ext cx="103824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5" h="198">
                                <a:moveTo>
                                  <a:pt x="0" y="0"/>
                                </a:moveTo>
                                <a:cubicBezTo>
                                  <a:pt x="12" y="15"/>
                                  <a:pt x="40" y="65"/>
                                  <a:pt x="72" y="90"/>
                                </a:cubicBezTo>
                                <a:cubicBezTo>
                                  <a:pt x="104" y="115"/>
                                  <a:pt x="145" y="139"/>
                                  <a:pt x="192" y="153"/>
                                </a:cubicBezTo>
                                <a:cubicBezTo>
                                  <a:pt x="239" y="167"/>
                                  <a:pt x="302" y="170"/>
                                  <a:pt x="354" y="174"/>
                                </a:cubicBezTo>
                                <a:cubicBezTo>
                                  <a:pt x="406" y="178"/>
                                  <a:pt x="356" y="176"/>
                                  <a:pt x="504" y="180"/>
                                </a:cubicBezTo>
                                <a:cubicBezTo>
                                  <a:pt x="652" y="184"/>
                                  <a:pt x="1088" y="198"/>
                                  <a:pt x="1245" y="198"/>
                                </a:cubicBezTo>
                                <a:cubicBezTo>
                                  <a:pt x="1402" y="198"/>
                                  <a:pt x="1395" y="195"/>
                                  <a:pt x="1449" y="183"/>
                                </a:cubicBezTo>
                                <a:cubicBezTo>
                                  <a:pt x="1503" y="171"/>
                                  <a:pt x="1541" y="146"/>
                                  <a:pt x="1572" y="123"/>
                                </a:cubicBezTo>
                                <a:cubicBezTo>
                                  <a:pt x="1603" y="100"/>
                                  <a:pt x="1622" y="61"/>
                                  <a:pt x="1635" y="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93400">
                            <a:off x="4343760" y="1074240"/>
                            <a:ext cx="45000" cy="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93400">
                            <a:off x="4346280" y="913320"/>
                            <a:ext cx="45000" cy="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93400">
                            <a:off x="4341240" y="1074600"/>
                            <a:ext cx="45000" cy="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52000">
                            <a:off x="1917720" y="1119600"/>
                            <a:ext cx="45000" cy="47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93400">
                            <a:off x="1791000" y="1133280"/>
                            <a:ext cx="45000" cy="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03800">
                            <a:off x="3134160" y="1096920"/>
                            <a:ext cx="450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54400">
                            <a:off x="4454280" y="1042200"/>
                            <a:ext cx="450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6840" cy="6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64600">
                            <a:off x="256320" y="195120"/>
                            <a:ext cx="48960" cy="96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19080"/>
                            <a:ext cx="1266840" cy="6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64600">
                            <a:off x="2837520" y="218520"/>
                            <a:ext cx="48960" cy="96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0"/>
                            <a:ext cx="1266840" cy="6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64600">
                            <a:off x="4095000" y="207000"/>
                            <a:ext cx="48960" cy="96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15pt;margin-top:12.7pt;width:402pt;height:126.35pt" coordorigin="723,254" coordsize="8040,2527">
                <v:shape id="shape_0" fillcolor="white" stroked="t" o:allowincell="f" style="position:absolute;left:1061;top:659;width:1634;height:2084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635,198" path="m0,0c12,15,40,65,72,90c104,115,145,139,192,153c239,167,302,170,354,174c406,178,356,176,504,180c652,184,1088,198,1245,198c1402,198,1395,195,1449,183c1503,171,1541,146,1572,123c1603,100,1622,61,1635,45e" stroked="t" o:allowincell="f" style="position:absolute;left:1061;top:1814;width:1634;height:19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1447;top:1965;width:70;height:494;mso-wrap-style:none;v-text-anchor:middle;rotation:27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f" o:allowincell="f" style="position:absolute;left:1519;top:1942;width:70;height:70;mso-wrap-style:none;v-text-anchor:middle;rotation:330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t" o:allowincell="f" style="position:absolute;left:3086;top:696;width:1634;height:2084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635,198" path="m0,0c12,15,40,65,72,90c104,115,145,139,192,153c239,167,302,170,354,174c406,178,356,176,504,180c652,184,1088,198,1245,198c1402,198,1395,195,1449,183c1503,171,1541,146,1572,123c1603,100,1622,61,1635,45e" stroked="t" o:allowincell="f" style="position:absolute;left:3086;top:1911;width:1634;height:19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f" o:allowincell="f" style="position:absolute;left:3544;top:2039;width:70;height:70;mso-wrap-style:none;v-text-anchor:middle;rotation:33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906;top:344;width:1994;height:94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t" o:allowincell="f" style="position:absolute;left:3151;top:659;width:76;height:1521;mso-wrap-style:none;v-text-anchor:middle;rotation:329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126;top:681;width:1634;height:2084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635,198" path="m0,0c12,15,40,65,72,90c104,115,145,139,192,153c239,167,302,170,354,174c406,178,356,176,504,180c652,184,1088,198,1245,198c1402,198,1395,195,1449,183c1503,171,1541,146,1572,123c1603,100,1622,61,1635,45e" stroked="t" o:allowincell="f" style="position:absolute;left:5126;top:1836;width:1634;height:19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f" o:allowincell="f" style="position:absolute;left:5584;top:1964;width:70;height:70;mso-wrap-style:none;v-text-anchor:middle;rotation:33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84;top:2279;width:70;height:70;mso-wrap-style:none;v-text-anchor:middle;rotation:33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588;top:1981;width:70;height:70;mso-wrap-style:none;v-text-anchor:middle;rotation:330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t" o:allowincell="f" style="position:absolute;left:7106;top:663;width:1634;height:2084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635,198" path="m0,0c12,15,40,65,72,90c104,115,145,139,192,153c239,167,302,170,354,174c406,178,356,176,504,180c652,184,1088,198,1245,198c1402,198,1395,195,1449,183c1503,171,1541,146,1572,123c1603,100,1622,61,1635,45e" stroked="t" o:allowincell="f" style="position:absolute;left:7106;top:1818;width:1634;height:19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f" o:allowincell="f" style="position:absolute;left:7564;top:1946;width:70;height:70;mso-wrap-style:none;v-text-anchor:middle;rotation:33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568;top:1693;width:70;height:70;mso-wrap-style:none;v-text-anchor:middle;rotation:33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560;top:1947;width:70;height:70;mso-wrap-style:none;v-text-anchor:middle;rotation:33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t" o:allowincell="f" style="position:absolute;left:3742;top:2018;width:70;height:745;mso-wrap-style:none;v-text-anchor:middle;rotation:329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f" o:allowincell="f" style="position:absolute;left:3544;top:2039;width:70;height:70;mso-wrap-style:none;v-text-anchor:middle;rotation:33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t" o:allowincell="f" style="position:absolute;left:5658;top:1982;width:70;height:494;mso-wrap-style:none;v-text-anchor:middle;rotation:342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7737;top:1896;width:70;height:494;mso-wrap-style:none;v-text-anchor:middle;rotation:309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f" o:allowincell="f" style="position:absolute;left:723;top:254;width:1994;height:94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t" o:allowincell="f" style="position:absolute;left:1126;top:562;width:76;height:1521;mso-wrap-style:none;v-text-anchor:middle;rotation:329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4773;top:284;width:1994;height:94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t" o:allowincell="f" style="position:absolute;left:5191;top:599;width:76;height:1521;mso-wrap-style:none;v-text-anchor:middle;rotation:329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6768;top:254;width:1994;height:94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t" o:allowincell="f" style="position:absolute;left:7171;top:581;width:76;height:1521;mso-wrap-style:none;v-text-anchor:middle;rotation:329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lang w:val="en-US" w:eastAsia="en-US"/>
        </w:rPr>
        <w:t xml:space="preserve">As observed by the eye O, the image of the stick under water is correctly illustrated in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3042285</wp:posOffset>
                </wp:positionH>
                <wp:positionV relativeFrom="paragraph">
                  <wp:posOffset>48895</wp:posOffset>
                </wp:positionV>
                <wp:extent cx="1266825" cy="60007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60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9.55pt;margin-top:3.85pt;width:99.7pt;height:47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4309110</wp:posOffset>
                </wp:positionH>
                <wp:positionV relativeFrom="paragraph">
                  <wp:posOffset>29845</wp:posOffset>
                </wp:positionV>
                <wp:extent cx="1266825" cy="60007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60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9.3pt;margin-top:2.35pt;width:99.7pt;height:47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ab/>
        <w:tab/>
        <w:tab/>
        <w:t xml:space="preserve">   </w:t>
      </w: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</w:rPr>
        <w:tab/>
        <w:tab/>
        <w:tab/>
        <w:t xml:space="preserve">  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</w:rPr>
        <w:tab/>
        <w:tab/>
        <w:t xml:space="preserve">          </w:t>
      </w:r>
      <w:r>
        <w:rPr>
          <w:rFonts w:cs="Arial" w:ascii="Arial" w:hAnsi="Arial"/>
          <w:b/>
          <w:bCs/>
        </w:rPr>
        <w:t>D</w:t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bCs/>
          <w:lang w:val="en-AU"/>
        </w:rPr>
      </w:pPr>
      <w:r>
        <w:rPr>
          <w:rFonts w:cs="Arial" w:ascii="Arial" w:hAnsi="Arial"/>
          <w:b/>
          <w:bCs/>
          <w:lang w:val="en-AU"/>
        </w:rPr>
      </w:r>
    </w:p>
    <w:p>
      <w:pPr>
        <w:pStyle w:val="Normal"/>
        <w:ind w:left="540" w:hanging="540"/>
        <w:rPr/>
      </w:pPr>
      <w:r>
        <w:rPr>
          <w:rFonts w:cs="Arial" w:ascii="Arial" w:hAnsi="Arial"/>
          <w:b/>
          <w:bCs/>
          <w:lang w:val="en-AU"/>
        </w:rPr>
        <w:t>6</w:t>
        <w:tab/>
      </w:r>
      <w:r>
        <w:rPr>
          <w:rFonts w:cs="Arial" w:ascii="Arial" w:hAnsi="Arial"/>
        </w:rPr>
        <w:t>A ray of light passes through three media as shown below.</w:t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84525</wp:posOffset>
                </wp:positionH>
                <wp:positionV relativeFrom="paragraph">
                  <wp:posOffset>99695</wp:posOffset>
                </wp:positionV>
                <wp:extent cx="2661285" cy="1171575"/>
                <wp:effectExtent l="635" t="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1120" cy="1171440"/>
                          <a:chOff x="0" y="0"/>
                          <a:chExt cx="2661120" cy="117144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2526120" cy="1171440"/>
                          </a:xfrm>
                        </wpg:grpSpPr>
                        <wps:wsp>
                          <wps:cNvSpPr/>
                          <wps:spPr>
                            <a:xfrm>
                              <a:off x="628560" y="0"/>
                              <a:ext cx="0" cy="94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960" y="38160"/>
                              <a:ext cx="0" cy="94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52280"/>
                              <a:ext cx="733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280" y="809640"/>
                              <a:ext cx="733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6285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152280"/>
                              <a:ext cx="1076400" cy="65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240" y="809640"/>
                              <a:ext cx="83052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85640"/>
                            <a:ext cx="2661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1)                   (2)                       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75pt;margin-top:7.85pt;width:209.55pt;height:92.2pt" coordorigin="5015,157" coordsize="4191,1844">
                <v:group id="shape_0" style="position:absolute;left:5016;top:157;width:3977;height:1844">
                  <v:line id="shape_0" from="6006,157" to="6006,16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01,217" to="7701,17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76,397" to="6530,39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056,1432" to="8210,143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016,217" to="6005,3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006,397" to="7700,143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86,1432" to="8993,200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015;top:922;width:419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1)                   (2)                       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54100</wp:posOffset>
                </wp:positionH>
                <wp:positionV relativeFrom="paragraph">
                  <wp:posOffset>97155</wp:posOffset>
                </wp:positionV>
                <wp:extent cx="2500630" cy="87630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063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454"/>
                              <w:gridCol w:w="1024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r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ate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la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r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las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a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lass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ate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ai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lass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at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9pt;height:69pt;mso-wrap-distance-left:9pt;mso-wrap-distance-right:9pt;mso-wrap-distance-top:0pt;mso-wrap-distance-bottom:0pt;margin-top:7.65pt;mso-position-vertical-relative:text;margin-left:83pt;mso-position-horizontal-relative:page">
                <v:fill opacity="0f"/>
                <v:textbox inset="0in,0in,0in,0in">
                  <w:txbxContent>
                    <w:tbl>
                      <w:tblPr>
                        <w:tblW w:w="39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454"/>
                        <w:gridCol w:w="1024"/>
                        <w:gridCol w:w="992"/>
                      </w:tblGrid>
                      <w:tr>
                        <w:trPr/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02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5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r</w:t>
                            </w:r>
                          </w:p>
                        </w:tc>
                        <w:tc>
                          <w:tcPr>
                            <w:tcW w:w="102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ater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la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5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r</w:t>
                            </w:r>
                          </w:p>
                        </w:tc>
                        <w:tc>
                          <w:tcPr>
                            <w:tcW w:w="102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lass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a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45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lass</w:t>
                            </w:r>
                          </w:p>
                        </w:tc>
                        <w:tc>
                          <w:tcPr>
                            <w:tcW w:w="102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ater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ai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45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lass</w:t>
                            </w:r>
                          </w:p>
                        </w:tc>
                        <w:tc>
                          <w:tcPr>
                            <w:tcW w:w="102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r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at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Which of the above is a correct description of the three media?</w:t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40" w:hanging="540"/>
        <w:rPr/>
      </w:pPr>
      <w:r>
        <w:rPr>
          <w:rFonts w:cs="Arial" w:ascii="Arial" w:hAnsi="Arial"/>
          <w:b/>
          <w:bCs/>
        </w:rPr>
        <w:t>7</w:t>
        <w:tab/>
      </w:r>
      <w:r>
        <w:rPr>
          <w:rFonts w:cs="Arial" w:ascii="Arial" w:hAnsi="Arial"/>
        </w:rPr>
        <w:t>A light ray XY strikes the centre of a semicircular glass slab.</w:t>
      </w:r>
    </w:p>
    <w:p>
      <w:pPr>
        <w:pStyle w:val="Normal"/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80310</wp:posOffset>
                </wp:positionH>
                <wp:positionV relativeFrom="paragraph">
                  <wp:posOffset>65405</wp:posOffset>
                </wp:positionV>
                <wp:extent cx="1508125" cy="1916430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8040" cy="1916280"/>
                          <a:chOff x="0" y="0"/>
                          <a:chExt cx="1508040" cy="1916280"/>
                        </a:xfrm>
                      </wpg:grpSpPr>
                      <wps:wsp>
                        <wps:cNvSpPr/>
                        <wps:spPr>
                          <a:xfrm>
                            <a:off x="47520" y="47520"/>
                            <a:ext cx="1314360" cy="129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00040" cy="69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695160"/>
                            <a:ext cx="131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520" y="94680"/>
                            <a:ext cx="647640" cy="60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69720"/>
                            <a:ext cx="15804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231">
                                <a:moveTo>
                                  <a:pt x="0" y="0"/>
                                </a:moveTo>
                                <a:lnTo>
                                  <a:pt x="249" y="23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3697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695160"/>
                            <a:ext cx="39420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3680" y="994320"/>
                            <a:ext cx="22536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1305000"/>
                            <a:ext cx="36180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3640" y="808920"/>
                            <a:ext cx="2952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5280" y="1378440"/>
                            <a:ext cx="3027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1638360"/>
                            <a:ext cx="3600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60" y="1478160"/>
                            <a:ext cx="23436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3pt;margin-top:5.15pt;width:118.75pt;height:150.9pt" coordorigin="3906,103" coordsize="2375,3018">
                <v:oval id="shape_0" fillcolor="white" stroked="t" o:allowincell="f" style="position:absolute;left:3981;top:178;width:2069;height:20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3906;top:103;width:2204;height:109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3981,1198" to="6050,1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1,252" to="5000,119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coordsize="249,231" path="m0,0l249,231e" stroked="t" o:allowincell="f" style="position:absolute;left:4446;top:685;width:248;height:230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5001,685" to="5001,158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01,1198" to="5621,27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3,1669" to="5557,2631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379,2158" to="5948,26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08;top:1377;width:46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4;top:2274;width:476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0;top:2683;width:566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1;top:2431;width:368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Which direction, 1, 2, 3, or 4 correctly indicates the subsequent path of the refracted ray of XY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5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079"/>
        <w:gridCol w:w="450"/>
        <w:gridCol w:w="1260"/>
        <w:gridCol w:w="540"/>
        <w:gridCol w:w="1170"/>
        <w:gridCol w:w="540"/>
        <w:gridCol w:w="1080"/>
      </w:tblGrid>
      <w:tr>
        <w:trPr/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rPr/>
      </w:pPr>
      <w:r>
        <w:rPr>
          <w:rFonts w:cs="Arial" w:ascii="Arial" w:hAnsi="Arial"/>
          <w:b/>
          <w:bCs/>
        </w:rPr>
        <w:t>8</w:t>
        <w:tab/>
      </w:r>
      <w:r>
        <w:rPr>
          <w:rFonts w:cs="Arial" w:ascii="Arial" w:hAnsi="Arial"/>
        </w:rPr>
        <w:t>Light travels faster in medium</w:t>
      </w:r>
      <w:r>
        <w:rPr/>
        <w:t xml:space="preserve"> I </w:t>
      </w:r>
      <w:r>
        <w:rPr>
          <w:rFonts w:cs="Arial" w:ascii="Arial" w:hAnsi="Arial"/>
        </w:rPr>
        <w:t xml:space="preserve">than in medium </w:t>
      </w:r>
      <w:r>
        <w:rPr/>
        <w:t>II</w:t>
      </w:r>
      <w:r>
        <w:rPr>
          <w:rFonts w:cs="Arial" w:ascii="Arial" w:hAnsi="Arial"/>
        </w:rPr>
        <w:t>. The critical angle between the two media is 5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. Which light ray in the following diagram will undergo total internal reflectio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0535</wp:posOffset>
                </wp:positionH>
                <wp:positionV relativeFrom="paragraph">
                  <wp:posOffset>158115</wp:posOffset>
                </wp:positionV>
                <wp:extent cx="1190625" cy="10477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0520" cy="1047600"/>
                          <a:chOff x="0" y="0"/>
                          <a:chExt cx="1190520" cy="1047600"/>
                        </a:xfrm>
                      </wpg:grpSpPr>
                      <wps:wsp>
                        <wps:cNvSpPr/>
                        <wps:spPr>
                          <a:xfrm>
                            <a:off x="0" y="581040"/>
                            <a:ext cx="119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0" cy="10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" y="246960"/>
                            <a:ext cx="314280" cy="63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12.45pt;width:93.7pt;height:82.45pt" coordorigin="741,249" coordsize="1874,1649">
                <v:line id="shape_0" from="741,1164" to="2615,1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46,249" to="1746,189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890;top:638;width:494;height:10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6910</wp:posOffset>
                </wp:positionH>
                <wp:positionV relativeFrom="paragraph">
                  <wp:posOffset>158115</wp:posOffset>
                </wp:positionV>
                <wp:extent cx="1190625" cy="10477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0520" cy="1047600"/>
                          <a:chOff x="0" y="0"/>
                          <a:chExt cx="1190520" cy="1047600"/>
                        </a:xfrm>
                      </wpg:grpSpPr>
                      <wps:wsp>
                        <wps:cNvSpPr/>
                        <wps:spPr>
                          <a:xfrm>
                            <a:off x="0" y="581040"/>
                            <a:ext cx="119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0" cy="10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" y="246960"/>
                            <a:ext cx="314280" cy="63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3pt;margin-top:12.45pt;width:93.7pt;height:82.45pt" coordorigin="3066,249" coordsize="1874,1649">
                <v:line id="shape_0" from="3066,1164" to="4940,1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71,249" to="4071,189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215;top:638;width:494;height:10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32810</wp:posOffset>
                </wp:positionH>
                <wp:positionV relativeFrom="paragraph">
                  <wp:posOffset>158115</wp:posOffset>
                </wp:positionV>
                <wp:extent cx="1190625" cy="10477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0520" cy="1047600"/>
                          <a:chOff x="0" y="0"/>
                          <a:chExt cx="1190520" cy="1047600"/>
                        </a:xfrm>
                      </wpg:grpSpPr>
                      <wps:wsp>
                        <wps:cNvSpPr/>
                        <wps:spPr>
                          <a:xfrm>
                            <a:off x="0" y="581040"/>
                            <a:ext cx="119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0" cy="10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" y="246960"/>
                            <a:ext cx="314280" cy="63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3pt;margin-top:12.45pt;width:93.7pt;height:82.45pt" coordorigin="5406,249" coordsize="1874,1649">
                <v:line id="shape_0" from="5406,1164" to="7280,1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11,249" to="6411,189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555;top:638;width:494;height:10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09185</wp:posOffset>
                </wp:positionH>
                <wp:positionV relativeFrom="paragraph">
                  <wp:posOffset>158115</wp:posOffset>
                </wp:positionV>
                <wp:extent cx="1190625" cy="1047750"/>
                <wp:effectExtent l="0" t="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0520" cy="1047600"/>
                          <a:chOff x="0" y="0"/>
                          <a:chExt cx="1190520" cy="1047600"/>
                        </a:xfrm>
                      </wpg:grpSpPr>
                      <wps:wsp>
                        <wps:cNvSpPr/>
                        <wps:spPr>
                          <a:xfrm>
                            <a:off x="0" y="581040"/>
                            <a:ext cx="119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0" cy="10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" y="246960"/>
                            <a:ext cx="314280" cy="63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55pt;margin-top:12.45pt;width:93.7pt;height:82.45pt" coordorigin="7731,249" coordsize="1874,1649">
                <v:line id="shape_0" from="7731,1164" to="9605,1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36,249" to="8736,189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880;top:638;width:494;height:10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85085</wp:posOffset>
                </wp:positionH>
                <wp:positionV relativeFrom="paragraph">
                  <wp:posOffset>145415</wp:posOffset>
                </wp:positionV>
                <wp:extent cx="419100" cy="418465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040" cy="418320"/>
                          <a:chOff x="0" y="0"/>
                          <a:chExt cx="419040" cy="4183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1904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89360"/>
                            <a:ext cx="1144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55pt;margin-top:11.45pt;width:32.95pt;height:32.9pt" coordorigin="4071,229" coordsize="659,658">
                <v:line id="shape_0" from="4071,229" to="4730,8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51,527" to="4430,707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34660</wp:posOffset>
                </wp:positionH>
                <wp:positionV relativeFrom="paragraph">
                  <wp:posOffset>54610</wp:posOffset>
                </wp:positionV>
                <wp:extent cx="482600" cy="343535"/>
                <wp:effectExtent l="3175" t="3810" r="3175" b="381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343440"/>
                          <a:chOff x="0" y="0"/>
                          <a:chExt cx="482760" cy="343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8276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400" y="154800"/>
                            <a:ext cx="13212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8pt;margin-top:4.3pt;width:37.95pt;height:26.95pt" coordorigin="8716,86" coordsize="759,539">
                <v:line id="shape_0" from="8716,86" to="9475,6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23,330" to="9130,478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08885</wp:posOffset>
                </wp:positionH>
                <wp:positionV relativeFrom="paragraph">
                  <wp:posOffset>17780</wp:posOffset>
                </wp:positionV>
                <wp:extent cx="523875" cy="3048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5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4pt;mso-wrap-distance-left:9.05pt;mso-wrap-distance-right:9.05pt;mso-wrap-distance-top:0pt;mso-wrap-distance-bottom:0pt;margin-top:1.4pt;mso-position-vertical-relative:text;margin-left:19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45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93385</wp:posOffset>
                </wp:positionH>
                <wp:positionV relativeFrom="paragraph">
                  <wp:posOffset>46355</wp:posOffset>
                </wp:positionV>
                <wp:extent cx="473075" cy="3048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5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24pt;mso-wrap-distance-left:9.05pt;mso-wrap-distance-right:9.05pt;mso-wrap-distance-top:0pt;mso-wrap-distance-bottom:0pt;margin-top:3.65pt;mso-position-vertical-relative:text;margin-left:4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55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9610</wp:posOffset>
                </wp:positionH>
                <wp:positionV relativeFrom="paragraph">
                  <wp:posOffset>38100</wp:posOffset>
                </wp:positionV>
                <wp:extent cx="419100" cy="418465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040" cy="418320"/>
                          <a:chOff x="0" y="0"/>
                          <a:chExt cx="419040" cy="4183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1904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89360"/>
                            <a:ext cx="1144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3pt;margin-top:3pt;width:32.95pt;height:32.9pt" coordorigin="1086,60" coordsize="659,658">
                <v:line id="shape_0" from="1086,60" to="1745,7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67,358" to="1446,5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01085</wp:posOffset>
                </wp:positionH>
                <wp:positionV relativeFrom="paragraph">
                  <wp:posOffset>37465</wp:posOffset>
                </wp:positionV>
                <wp:extent cx="482600" cy="343535"/>
                <wp:effectExtent l="3175" t="3810" r="3175" b="381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343440"/>
                          <a:chOff x="0" y="0"/>
                          <a:chExt cx="482760" cy="343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8276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400" y="154800"/>
                            <a:ext cx="13212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5pt;margin-top:3pt;width:37.95pt;height:26.95pt" coordorigin="5671,60" coordsize="759,539">
                <v:line id="shape_0" from="5671,59" to="6430,5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78,303" to="6085,4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3435</wp:posOffset>
                </wp:positionH>
                <wp:positionV relativeFrom="paragraph">
                  <wp:posOffset>142240</wp:posOffset>
                </wp:positionV>
                <wp:extent cx="438150" cy="33337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5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6.25pt;mso-wrap-distance-left:9.05pt;mso-wrap-distance-right:9.05pt;mso-wrap-distance-top:0pt;mso-wrap-distance-bottom:0pt;margin-top:11.2pt;mso-position-vertical-relative:text;margin-left:6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45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59835</wp:posOffset>
                </wp:positionH>
                <wp:positionV relativeFrom="paragraph">
                  <wp:posOffset>133350</wp:posOffset>
                </wp:positionV>
                <wp:extent cx="473075" cy="3048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5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24pt;mso-wrap-distance-left:9.05pt;mso-wrap-distance-right:9.05pt;mso-wrap-distance-top:0pt;mso-wrap-distance-bottom:0pt;margin-top:10.5pt;mso-position-vertical-relative:text;margin-left:2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55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ab/>
        <w:tab/>
        <w:tab/>
        <w:t xml:space="preserve">     </w:t>
      </w: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</w:rPr>
        <w:tab/>
        <w:tab/>
        <w:tab/>
        <w:t xml:space="preserve">       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D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rPr/>
      </w:pPr>
      <w:r>
        <w:rPr>
          <w:rFonts w:cs="Arial" w:ascii="Arial" w:hAnsi="Arial"/>
          <w:b/>
          <w:bCs/>
        </w:rPr>
        <w:t>9</w:t>
        <w:tab/>
      </w:r>
      <w:r>
        <w:rPr>
          <w:rFonts w:cs="Arial" w:ascii="Arial" w:hAnsi="Arial"/>
        </w:rPr>
        <w:t>A light ray AB passes into a glass prism with a refractive index of 1.5. Along which direction will it emerge from the prism?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32810</wp:posOffset>
                </wp:positionH>
                <wp:positionV relativeFrom="paragraph">
                  <wp:posOffset>102235</wp:posOffset>
                </wp:positionV>
                <wp:extent cx="2269490" cy="1609725"/>
                <wp:effectExtent l="8890" t="952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9440" cy="1609560"/>
                          <a:chOff x="0" y="0"/>
                          <a:chExt cx="2269440" cy="1609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33560" cy="150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1440" cy="1143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85680"/>
                              <a:ext cx="1066680" cy="63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81080"/>
                              <a:ext cx="16200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3800" y="85680"/>
                              <a:ext cx="43812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60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71440" y="723960"/>
                              <a:ext cx="0" cy="78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440" y="723960"/>
                              <a:ext cx="45072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440" y="723960"/>
                              <a:ext cx="7621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440" y="723960"/>
                              <a:ext cx="565200" cy="54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90000" y="676440"/>
                            <a:ext cx="1279440" cy="93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3pt;margin-top:8.05pt;width:178.75pt;height:126.75pt" coordorigin="5406,161" coordsize="3575,2535">
                <v:group id="shape_0" style="position:absolute;left:5406;top:161;width:3044;height:2369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5406;top:161;width:2269;height:179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571,296" to="7250,13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26,446" to="6080,61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231;top:296;width:68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60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251,1301" to="7251,253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51,1301" to="7960,23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51,1301" to="8450,14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51,1301" to="8140,215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965;top:1226;width:2014;height:1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ab/>
        <w:t>1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</w:rPr>
        <w:tab/>
        <w:t>2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</w:rPr>
        <w:tab/>
        <w:t>3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</w:rPr>
        <w:tab/>
        <w:t>4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rPr/>
      </w:pPr>
      <w:r>
        <w:rPr>
          <w:rFonts w:cs="Arial" w:ascii="Arial" w:hAnsi="Arial"/>
          <w:b/>
          <w:bCs/>
        </w:rPr>
        <w:t>10</w:t>
        <w:tab/>
      </w:r>
      <w:r>
        <w:rPr>
          <w:rFonts w:cs="Arial" w:ascii="Arial" w:hAnsi="Arial"/>
        </w:rPr>
        <w:t>A light ray, XY, passes through a spherical air bubble in water. Which direction, 1, 2, 3 or 4 correctly indicates the subsequent path of the XY emerging from the bubble?</w:t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4210</wp:posOffset>
                </wp:positionH>
                <wp:positionV relativeFrom="paragraph">
                  <wp:posOffset>146685</wp:posOffset>
                </wp:positionV>
                <wp:extent cx="2961640" cy="1809115"/>
                <wp:effectExtent l="0" t="508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1720" cy="1809000"/>
                          <a:chOff x="0" y="0"/>
                          <a:chExt cx="2961720" cy="180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"/>
                            <a:ext cx="2819520" cy="17334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257040"/>
                            <a:ext cx="1133640" cy="1123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600" y="1017360"/>
                            <a:ext cx="247644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7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760" y="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51560" y="1017360"/>
                            <a:ext cx="89532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6880" y="1139040"/>
                            <a:ext cx="7430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1257480"/>
                            <a:ext cx="55260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4640" y="768960"/>
                            <a:ext cx="55260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1131480"/>
                            <a:ext cx="11988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4120" y="866160"/>
                            <a:ext cx="781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0" y="1194480"/>
                            <a:ext cx="17892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1442160"/>
                            <a:ext cx="5724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40" y="807840"/>
                            <a:ext cx="11563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X                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65880"/>
                            <a:ext cx="8478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a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240" y="504360"/>
                            <a:ext cx="8056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ir bub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0160" y="561240"/>
                            <a:ext cx="691560" cy="124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3pt;margin-top:11.55pt;width:233.25pt;height:142.4pt" coordorigin="5046,231" coordsize="4665,2848">
                <v:line id="shape_0" from="5046,231" to="9485,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f" o:allowincell="f" style="position:absolute;left:5046;top:245;width:4439;height:2729;mso-wrap-style:none;v-text-anchor:middle">
                  <v:imagedata r:id="rId4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6651;top:636;width:1784;height:17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5406;top:1833;width:3899;height:0">
                  <v:line id="shape_0" from="5406,1833" to="9305,18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6,1833" to="6305,183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66,1833" to="7880,183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916,1833" to="9080,183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702,1833" to="8111,2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12,2025" to="9281,22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12,2211" to="8981,2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76,1442" to="9245,18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77,2013" to="7565,2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69,1595" to="8891,16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36,2112" to="8717,21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56,2502" to="8645,25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10;top:1503;width:182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X                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5;top:334;width:133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a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1;top:1025;width:1268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ir bub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1;top:1115;width:1088;height:19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1</w:t>
                        </w:r>
                      </w:p>
                      <w:p>
                        <w:pPr>
                          <w:overflowPunct w:val="false"/>
                          <w:bidi w:val="0"/>
                          <w:ind w:first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2</w:t>
                        </w:r>
                      </w:p>
                      <w:p>
                        <w:pPr>
                          <w:overflowPunct w:val="false"/>
                          <w:bidi w:val="0"/>
                          <w:ind w:first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3</w:t>
                        </w:r>
                      </w:p>
                      <w:p>
                        <w:pPr>
                          <w:overflowPunct w:val="false"/>
                          <w:bidi w:val="0"/>
                          <w:ind w:first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1080" w:hanging="540"/>
        <w:rPr/>
      </w:pPr>
      <w:r>
        <w:rPr>
          <w:rFonts w:cs="Arial" w:ascii="Arial" w:hAnsi="Arial"/>
          <w:b/>
          <w:bCs/>
          <w:lang w:val="en-US" w:eastAsia="en-US"/>
        </w:rPr>
        <w:t>A</w:t>
      </w:r>
      <w:r>
        <w:rPr>
          <w:rFonts w:cs="Arial" w:ascii="Arial" w:hAnsi="Arial"/>
          <w:lang w:val="en-US" w:eastAsia="en-US"/>
        </w:rPr>
        <w:tab/>
        <w:t>1</w:t>
      </w:r>
    </w:p>
    <w:p>
      <w:pPr>
        <w:pStyle w:val="Normal"/>
        <w:ind w:left="1080" w:hanging="540"/>
        <w:rPr/>
      </w:pPr>
      <w:r>
        <w:rPr>
          <w:rFonts w:cs="Arial" w:ascii="Arial" w:hAnsi="Arial"/>
          <w:b/>
          <w:bCs/>
          <w:lang w:val="en-US" w:eastAsia="en-US"/>
        </w:rPr>
        <w:t>B</w:t>
      </w:r>
      <w:r>
        <w:rPr>
          <w:rFonts w:cs="Arial" w:ascii="Arial" w:hAnsi="Arial"/>
          <w:lang w:val="en-US" w:eastAsia="en-US"/>
        </w:rPr>
        <w:tab/>
        <w:t>2</w:t>
      </w:r>
    </w:p>
    <w:p>
      <w:pPr>
        <w:pStyle w:val="Normal"/>
        <w:ind w:left="1080" w:hanging="540"/>
        <w:rPr/>
      </w:pPr>
      <w:r>
        <w:rPr>
          <w:rFonts w:cs="Arial" w:ascii="Arial" w:hAnsi="Arial"/>
          <w:b/>
          <w:bCs/>
          <w:lang w:val="en-US" w:eastAsia="en-US"/>
        </w:rPr>
        <w:t>C</w:t>
      </w:r>
      <w:r>
        <w:rPr>
          <w:rFonts w:cs="Arial" w:ascii="Arial" w:hAnsi="Arial"/>
          <w:lang w:val="en-US" w:eastAsia="en-US"/>
        </w:rPr>
        <w:tab/>
        <w:t>3</w:t>
      </w:r>
    </w:p>
    <w:p>
      <w:pPr>
        <w:pStyle w:val="Normal"/>
        <w:ind w:left="1080" w:hanging="540"/>
        <w:rPr>
          <w:rFonts w:ascii="Arial" w:hAnsi="Arial" w:cs="Arial"/>
        </w:rPr>
      </w:pPr>
      <w:r>
        <w:rPr>
          <w:rFonts w:cs="Arial" w:ascii="Arial" w:hAnsi="Arial"/>
          <w:b/>
          <w:bCs/>
          <w:lang w:val="en-US" w:eastAsia="en-US"/>
        </w:rPr>
        <w:t>D</w:t>
      </w:r>
      <w:r>
        <w:rPr>
          <w:rFonts w:cs="Arial" w:ascii="Arial" w:hAnsi="Arial"/>
          <w:lang w:val="en-US" w:eastAsia="en-US"/>
        </w:rPr>
        <w:tab/>
        <w:t>4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type w:val="nextPage"/>
      <w:pgSz w:w="11906" w:h="16838"/>
      <w:pgMar w:left="1152" w:right="864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SimSun;宋体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SimSun;宋体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9z1">
    <w:name w:val="WW8Num9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>
      <w:rFonts w:eastAsia="SimSun;宋体"/>
      <w:sz w:val="24"/>
      <w:szCs w:val="24"/>
      <w:lang w:val="en-GB" w:eastAsia="zh-CN" w:bidi="ar-SA"/>
    </w:rPr>
  </w:style>
  <w:style w:type="character" w:styleId="PageNumber">
    <w:name w:val="Page Number"/>
    <w:basedOn w:val="DefaultParagraphFont"/>
    <w:rPr/>
  </w:style>
  <w:style w:type="character" w:styleId="Char4">
    <w:name w:val=" Char4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napToGrid w:val="false"/>
      <w:spacing w:lineRule="auto" w:line="360" w:before="240" w:after="60"/>
      <w:contextualSpacing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SimSun;宋体"/>
      <w:lang w:val="en-GB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MCQ">
    <w:name w:val="MCQ"/>
    <w:basedOn w:val="Normal"/>
    <w:qFormat/>
    <w:pPr>
      <w:numPr>
        <w:ilvl w:val="0"/>
        <w:numId w:val="2"/>
      </w:numPr>
      <w:ind w:left="547" w:hanging="547"/>
    </w:pPr>
    <w:rPr>
      <w:szCs w:val="20"/>
      <w:lang w:eastAsia="zh-CN"/>
    </w:rPr>
  </w:style>
  <w:style w:type="paragraph" w:styleId="PhyQuestion">
    <w:name w:val="Phy Question"/>
    <w:basedOn w:val="Normal"/>
    <w:qFormat/>
    <w:pPr>
      <w:tabs>
        <w:tab w:val="clear" w:pos="720"/>
        <w:tab w:val="left" w:pos="567" w:leader="none"/>
      </w:tabs>
    </w:pPr>
    <w:rPr>
      <w:rFonts w:ascii="Arial" w:hAnsi="Arial" w:eastAsia="SimSun;宋体" w:cs="Arial"/>
      <w:bCs/>
      <w:sz w:val="22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1:52:00Z</dcterms:created>
  <dc:creator>S2552807G</dc:creator>
  <dc:description/>
  <cp:keywords/>
  <dc:language>en-US</dc:language>
  <cp:lastModifiedBy>.</cp:lastModifiedBy>
  <cp:lastPrinted>2010-04-29T19:54:00Z</cp:lastPrinted>
  <dcterms:modified xsi:type="dcterms:W3CDTF">2010-04-29T11:55:00Z</dcterms:modified>
  <cp:revision>3</cp:revision>
  <dc:subject/>
  <dc:title>1</dc:title>
</cp:coreProperties>
</file>